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bCs/>
          <w:sz w:val="32"/>
          <w:szCs w:val="32"/>
          <w:lang w:val="ru-RU"/>
        </w:rPr>
        <w:t>Международный антикризисный форум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«Обеспечение конкурентоспособности предприятий в условиях кризис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рганизаторы Форум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isber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r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Gmb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ерман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официальный исполнитель программы Европейского Союза в странах СНГ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Manager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’ </w:t>
      </w:r>
      <w:r>
        <w:rPr>
          <w:rFonts w:cs="Times New Roman" w:ascii="Times New Roman" w:hAnsi="Times New Roman"/>
          <w:sz w:val="28"/>
          <w:szCs w:val="28"/>
          <w:lang w:val="en-US"/>
        </w:rPr>
        <w:t>Trai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” (</w:t>
      </w:r>
      <w:r>
        <w:rPr>
          <w:rFonts w:cs="Times New Roman" w:ascii="Times New Roman" w:hAnsi="Times New Roman"/>
          <w:sz w:val="28"/>
          <w:szCs w:val="28"/>
          <w:lang w:val="en-US"/>
        </w:rPr>
        <w:t>MTP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одна из ведущих компаний в области международного образования и повышения профессиональной квалифик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местных и региональных инициатив (Украина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общественная организация, содействующая реализации международных проектов для ускорения социально-экономического развития украинских регионов, повышению их конкурентоспособности и инвестиционной привлекатель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ртнер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грамма переподготовки управленческих кадров для сферы предпринимательства «Украинская инициатив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ссоциация  содействия развитию менеджмента «Трансформ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 поддержке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инистерства экономики Украи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иевской городской государственной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левая аудитория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бственники и топ-менеджеры компаний, менеджеры по стратегическому планированию и организационному развитию, руководители коммерческих служб предприятий, менеджеры по персоналу, консультанты.</w:t>
        <w:br/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ая концепция форум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изис – это испытание на прочность для любой компании, жесткий тест ее способности к выживанию в экстремальных экономических условиях, и в то же время - это шанс сделать компанию лучше и сильне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ы готовы помочь Вам этот шанс использовать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этого мы отобрали лучшие управленческие решения, которые действительно работают в условиях кризиса. Мы объединили их в логичную и простую систему, которая не только помогает сохранить конкурентные преимущества компаний, но и повышает их устойчивость к воздействию кризис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ы назвали эту систему </w:t>
      </w:r>
      <w:r>
        <w:rPr>
          <w:rFonts w:cs="Times New Roman" w:ascii="Times New Roman" w:hAnsi="Times New Roman"/>
          <w:sz w:val="28"/>
          <w:szCs w:val="28"/>
        </w:rPr>
        <w:t>Crisis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ro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petitivenes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менно она составляет фундамент концепции проведения международного антикризисного форума и положена в основу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 поддержки развития предприятий «Фокус на конкурентоспособность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еждународная команда наших экспертов-практиков в области менеджмента постоянно аккумулирует лучший опыт, разрабатывает и совершенствует управленческие решения, позволяющие делать компании устойчивыми к воздействию кризисных явлений. Только те методы и инструменты становятся частью системы </w:t>
      </w:r>
      <w:r>
        <w:rPr>
          <w:rFonts w:cs="Times New Roman" w:ascii="Times New Roman" w:hAnsi="Times New Roman"/>
          <w:sz w:val="28"/>
          <w:szCs w:val="28"/>
        </w:rPr>
        <w:t>Crisis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ro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petitivenes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которые были проверены на практике, доказали свою эффективность и могут быть применены в тех условиях, в которых находится Ваша компани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истема охватывает четыре ключевые области управления предприятием:</w:t>
      </w:r>
    </w:p>
    <w:p>
      <w:pPr>
        <w:pStyle w:val="Style11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Маркетинг и продажи</w:t>
      </w:r>
    </w:p>
    <w:p>
      <w:pPr>
        <w:pStyle w:val="Style11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Управление затратами</w:t>
      </w:r>
    </w:p>
    <w:p>
      <w:pPr>
        <w:pStyle w:val="Style11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Управление персоналом </w:t>
      </w:r>
    </w:p>
    <w:p>
      <w:pPr>
        <w:pStyle w:val="Style11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</w:rPr>
        <w:t>Стратегический менеджмент</w:t>
      </w:r>
    </w:p>
    <w:p>
      <w:pPr>
        <w:pStyle w:val="Style11"/>
        <w:rPr/>
      </w:pPr>
      <w:r>
        <w:rPr>
          <w:sz w:val="28"/>
          <w:szCs w:val="28"/>
        </w:rPr>
        <w:t xml:space="preserve">В каждой из этих областей система помогает выявить внутренние и внешние резервы повышения эффективности работы предприятия и использовать их для повышения устойчивости предприятия к влиянию кризисных факторов. </w:t>
      </w:r>
    </w:p>
    <w:p>
      <w:pPr>
        <w:pStyle w:val="Style11"/>
        <w:rPr/>
      </w:pPr>
      <w:r>
        <w:rPr>
          <w:sz w:val="28"/>
          <w:szCs w:val="28"/>
        </w:rPr>
        <w:t xml:space="preserve">В рамках работы форума вы найдете такие решения, которые не просто принесут краткосрочный эффект, но и укрепят конкурентоспособность предприятия в долгосрочной перспективе.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цель фору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суждение практических вопросов обеспечения конкурентоспособности предприятий  в условиях кризиса и повышения устойчивости компаний к воздействию кризисных явлений,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разработки и реализации стратегии развития компаний в сложившейся экономической ситуации, управления персоналом и многих других актуальных вопрос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ля повышения эффективности форума организаторы проводят  предшествующие ему рабочие встречи (</w:t>
      </w:r>
      <w:r>
        <w:rPr>
          <w:rFonts w:cs="Times New Roman" w:ascii="Times New Roman" w:hAnsi="Times New Roman"/>
          <w:sz w:val="28"/>
          <w:szCs w:val="28"/>
          <w:lang w:val="en-US"/>
        </w:rPr>
        <w:t>pr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shop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 На этих встречах эксперты совместно со специалистами-практиками апробируют основные положения концепции форума и предлагаемые практические решения, выскажут свои пожелания и рекомендации по улучшению материалов форума и их более тесной привязке к актуальным потребностям его участник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ум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ценарии развития кризиса в мире и в Украине, возможные последствия для развития международных экономических связей, влияние на состояние бизнеса в Украине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еспечение конкурентоспособност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мпании в условиях кризиса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Эффективные управленческие решения, повышающие устойчивость компании к влиянию кризисных явлений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тикризисные решения в управлении персоналом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беспечение продаж в условиях слабого и падающего спроса 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ганизация эффективных коммуникаций с ключевыми клиентами и партнерами</w:t>
      </w:r>
    </w:p>
    <w:p>
      <w:pPr>
        <w:pStyle w:val="Normal"/>
        <w:numPr>
          <w:ilvl w:val="0"/>
          <w:numId w:val="2"/>
        </w:numPr>
        <w:tabs>
          <w:tab w:val="clear" w:pos="356"/>
        </w:tabs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птимизация управления затратами компании в условиях кризи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ормат форум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Форум проходит в течение двух дней. В первый день состоя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356"/>
        </w:tabs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Пленарное заседание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котором будут представлены прогнозы развития экономической ситуации в мире и в Украине и рассмотрена концепция сохранения конкурентоспособности предприятий в условиях развивающегося финансово-экономического кризиса.</w:t>
      </w:r>
    </w:p>
    <w:p>
      <w:pPr>
        <w:pStyle w:val="Normal"/>
        <w:numPr>
          <w:ilvl w:val="0"/>
          <w:numId w:val="4"/>
        </w:numPr>
        <w:tabs>
          <w:tab w:val="clear" w:pos="356"/>
        </w:tabs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Круглые столы и тематические дискусс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для обсуждения возможных подходов к обеспечению конкурентоспособности предприятий в условиях кризиса и их устойчивости к воздействию кризисных явлений, а также для изучения опыта принятия соответствующих управленческих решений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о второй день состоя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Мастер-класс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на которых специалисты-практики и эксперты продемонстрируют лучшие решения в области антикризисного управления и представят свое видение возможностей их практического применения участниками Форум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участ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ля участия в работе Форума участники оплачивают организационный взно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усматриваются два варианта участи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Полный пакет стоимостью 150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гр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дусматривает участие одного представителя предприятия во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всех мероприятия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Форума и включает в себя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лучение материалов Форума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ие в пленарном заседани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ие в работе круглых столов и в тематических дискуссия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офе-брейк и обед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частие в мастер-классах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живание в гостинице (1 ночь) и питание (ужин в день заселения, завтрак и обед на следующий день, кофе-брейки)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о участников мастер-классов ограничено. Просим регистрироваться заблаговрем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Базовый пакет стоимостью 1000 грн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дусматривает участие одного представителя предприятия в мероприятиях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первого дн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Форума и включает в себя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лучение материалов Форума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ие в пленарном заседани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астие в работе круглых столов и в тематических дискуссия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офе-брейк и обед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Форум проводится при финансовой поддержке </w:t>
      </w:r>
      <w:r>
        <w:rPr>
          <w:rFonts w:cs="Times New Roman" w:ascii="Times New Roman" w:hAnsi="Times New Roman"/>
          <w:sz w:val="28"/>
          <w:szCs w:val="28"/>
          <w:lang w:val="en-US"/>
        </w:rPr>
        <w:t>Ca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isber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r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Gmb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Герман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официального исполнителя программы Европейского Союза в странах СНГ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Manager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’ </w:t>
      </w:r>
      <w:r>
        <w:rPr>
          <w:rFonts w:cs="Times New Roman" w:ascii="Times New Roman" w:hAnsi="Times New Roman"/>
          <w:sz w:val="28"/>
          <w:szCs w:val="28"/>
          <w:lang w:val="en-US"/>
        </w:rPr>
        <w:t>Trai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” (</w:t>
      </w:r>
      <w:r>
        <w:rPr>
          <w:rFonts w:cs="Times New Roman" w:ascii="Times New Roman" w:hAnsi="Times New Roman"/>
          <w:sz w:val="28"/>
          <w:szCs w:val="28"/>
          <w:lang w:val="en-US"/>
        </w:rPr>
        <w:t>MTP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fficina Sans Bo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color w:val="0000FF"/>
        <w:sz w:val="20"/>
        <w:lang w:val="uk-UA"/>
      </w:rPr>
    </w:pPr>
    <w:r>
      <w:rPr>
        <w:rFonts w:eastAsia="Arial"/>
        <w:color w:val="0000FF"/>
        <w:sz w:val="20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lang w:val="ru-RU"/>
      </w:rPr>
    </w:pPr>
    <w:r>
      <w:rPr>
        <w:lang w:val="ru-RU"/>
      </w:rPr>
      <w:t>_________________________________________________________________________________________________________</w:t>
    </w:r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</w:rPr>
      <w:t>Tel: (044) 228 48 11</w:t>
      <w:tab/>
      <w:t>Fax: (044) 281 95 07</w:t>
      <w:tab/>
    </w:r>
    <w:r>
      <w:rPr>
        <w:sz w:val="20"/>
        <w:lang w:val="uk-UA"/>
      </w:rPr>
      <w:t xml:space="preserve">   </w:t>
    </w:r>
    <w:r>
      <w:rPr>
        <w:sz w:val="20"/>
      </w:rPr>
      <w:t xml:space="preserve">e-mail:  </w:t>
    </w:r>
    <w:hyperlink r:id="rId1">
      <w:r>
        <w:rPr>
          <w:rStyle w:val="InternetLink"/>
          <w:sz w:val="20"/>
        </w:rPr>
        <w:t>kiev-office@cdc.</w:t>
      </w:r>
      <w:r>
        <w:rPr>
          <w:rStyle w:val="InternetLink"/>
          <w:sz w:val="20"/>
          <w:lang w:val="en-US"/>
        </w:rPr>
        <w:t>de</w:t>
      </w:r>
    </w:hyperlink>
  </w:p>
  <w:p>
    <w:pPr>
      <w:pStyle w:val="Footer"/>
      <w:tabs>
        <w:tab w:val="clear" w:pos="356"/>
        <w:tab w:val="left" w:pos="1985" w:leader="none"/>
        <w:tab w:val="left" w:pos="3828" w:leader="none"/>
        <w:tab w:val="center" w:pos="4536" w:leader="none"/>
        <w:tab w:val="left" w:pos="5670" w:leader="none"/>
        <w:tab w:val="right" w:pos="9072" w:leader="none"/>
        <w:tab w:val="right" w:pos="9781" w:leader="none"/>
      </w:tabs>
      <w:ind w:right="360" w:hanging="0"/>
      <w:jc w:val="center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object w:dxaOrig="5805" w:dyaOrig="3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2pt;margin-top:-8.2pt;width:81pt;height:5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0148935" r:id="rId1"/>
      </w:object>
    </w:r>
    <w:r>
      <w:rPr>
        <w:sz w:val="22"/>
        <w:szCs w:val="22"/>
      </w:rPr>
      <w:drawing>
        <wp:inline distT="0" distB="0" distL="0" distR="0">
          <wp:extent cx="1441450" cy="437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112" r="-31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ab/>
    </w:r>
    <w:r>
      <w:rPr>
        <w:sz w:val="22"/>
        <w:szCs w:val="22"/>
        <w:lang w:val="ru-RU"/>
      </w:rPr>
      <w:tab/>
      <w:t xml:space="preserve">   </w:t>
    </w:r>
  </w:p>
  <w:p>
    <w:pPr>
      <w:pStyle w:val="Normal"/>
      <w:jc w:val="center"/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  <w:t xml:space="preserve">Международный антикризисный форум </w:t>
    </w:r>
  </w:p>
  <w:p>
    <w:pPr>
      <w:pStyle w:val="Normal"/>
      <w:jc w:val="center"/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  <w:t>«Обеспечение конкурентоспособности предприятий в условиях кризиса»</w:t>
    </w:r>
  </w:p>
  <w:p>
    <w:pPr>
      <w:pStyle w:val="Header"/>
      <w:pBdr>
        <w:top w:val="single" w:sz="4" w:space="1" w:color="000000"/>
      </w:pBdr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6" w:leader="none"/>
      </w:tabs>
      <w:bidi w:val="0"/>
      <w:outlineLvl w:val="0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 w:val="fals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right"/>
      <w:outlineLvl w:val="4"/>
    </w:pPr>
    <w:rPr>
      <w:rFonts w:ascii="Arial" w:hAnsi="Arial" w:cs="Arial"/>
      <w:b w:val="fals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sz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left" w:pos="356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" w:hanging="0"/>
    </w:pPr>
    <w:rPr>
      <w:rFonts w:ascii="Arial" w:hAnsi="Arial" w:cs="Arial"/>
      <w:b w:val="false"/>
      <w:sz w:val="16"/>
      <w:lang w:val="en-GB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42"/>
    </w:pPr>
    <w:rPr>
      <w:rFonts w:ascii="Arial" w:hAnsi="Arial" w:cs="Arial"/>
      <w:b w:val="false"/>
      <w:sz w:val="16"/>
      <w:lang w:val="en-GB"/>
    </w:rPr>
  </w:style>
  <w:style w:type="paragraph" w:styleId="Kopfzeileneu">
    <w:name w:val="Kopfzeileneu"/>
    <w:basedOn w:val="Normal"/>
    <w:qFormat/>
    <w:pPr>
      <w:tabs>
        <w:tab w:val="clear" w:pos="356"/>
      </w:tabs>
      <w:autoSpaceDE w:val="false"/>
      <w:spacing w:lineRule="exact" w:line="240" w:before="120" w:after="120"/>
      <w:outlineLvl w:val="9"/>
    </w:pPr>
    <w:rPr>
      <w:rFonts w:ascii="Officina Sans Book;Arial Narrow" w:hAnsi="Officina Sans Book;Arial Narrow" w:cs="Officina Sans Book;Arial Narrow"/>
      <w:b w:val="false"/>
      <w:color w:val="000000"/>
      <w:sz w:val="22"/>
    </w:rPr>
  </w:style>
  <w:style w:type="paragraph" w:styleId="3">
    <w:name w:val="Основной текст с отступом 3"/>
    <w:basedOn w:val="Normal"/>
    <w:qFormat/>
    <w:pPr>
      <w:ind w:left="-142" w:hanging="0"/>
    </w:pPr>
    <w:rPr>
      <w:sz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Numerierung">
    <w:name w:val="Numerierung"/>
    <w:basedOn w:val="Normal"/>
    <w:qFormat/>
    <w:pPr>
      <w:tabs>
        <w:tab w:val="clear" w:pos="356"/>
      </w:tabs>
      <w:outlineLvl w:val="9"/>
    </w:pPr>
    <w:rPr/>
  </w:style>
  <w:style w:type="paragraph" w:styleId="Aufzhlung1">
    <w:name w:val="Aufzählung 1"/>
    <w:basedOn w:val="Normal"/>
    <w:qFormat/>
    <w:pPr>
      <w:widowControl w:val="false"/>
      <w:numPr>
        <w:ilvl w:val="0"/>
        <w:numId w:val="3"/>
      </w:numPr>
      <w:tabs>
        <w:tab w:val="clear" w:pos="356"/>
        <w:tab w:val="left" w:pos="284" w:leader="none"/>
      </w:tabs>
      <w:spacing w:lineRule="exact" w:line="240" w:before="40" w:after="40"/>
      <w:jc w:val="both"/>
      <w:outlineLvl w:val="9"/>
    </w:pPr>
    <w:rPr>
      <w:b w:val="false"/>
      <w:bCs/>
      <w:color w:val="000000"/>
      <w:sz w:val="18"/>
      <w:lang w:val="de-AT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1">
    <w:name w:val="Обычный (веб)"/>
    <w:basedOn w:val="Normal"/>
    <w:qFormat/>
    <w:pPr>
      <w:tabs>
        <w:tab w:val="clear" w:pos="356"/>
      </w:tabs>
      <w:spacing w:before="100" w:after="100"/>
      <w:outlineLvl w:val="9"/>
    </w:pPr>
    <w:rPr>
      <w:rFonts w:ascii="Times New Roman" w:hAnsi="Times New Roman" w:cs="Times New Roman"/>
      <w:b w:val="false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iev-office@cdc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0:00Z</dcterms:created>
  <dc:creator>Nicolas Gebara</dc:creator>
  <dc:description/>
  <cp:keywords/>
  <dc:language>en-US</dc:language>
  <cp:lastModifiedBy>Invent</cp:lastModifiedBy>
  <cp:lastPrinted>2009-01-28T12:08:00Z</cp:lastPrinted>
  <dcterms:modified xsi:type="dcterms:W3CDTF">2009-01-29T12:00:00Z</dcterms:modified>
  <cp:revision>2</cp:revision>
  <dc:subject/>
  <dc:title>MANAGERS' TRAINING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1871499</vt:r8>
  </property>
  <property fmtid="{D5CDD505-2E9C-101B-9397-08002B2CF9AE}" pid="3" name="_AuthorEmail">
    <vt:lpwstr>gebara@mtp-cdc.com</vt:lpwstr>
  </property>
  <property fmtid="{D5CDD505-2E9C-101B-9397-08002B2CF9AE}" pid="4" name="_AuthorEmailDisplayName">
    <vt:lpwstr>Gebar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