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8"/>
        <w:gridCol w:w="710"/>
        <w:gridCol w:w="2839"/>
        <w:gridCol w:w="1349"/>
        <w:gridCol w:w="2018"/>
        <w:gridCol w:w="1761"/>
      </w:tblGrid>
      <w:tr>
        <w:trPr>
          <w:trHeight w:val="74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зва підприємст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Індекс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дрес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ел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ерівник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ид діяльності</w:t>
            </w:r>
          </w:p>
        </w:tc>
      </w:tr>
      <w:tr>
        <w:trPr>
          <w:trHeight w:val="24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м.ЗАПОРІЖЖ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ОВ "ВО "МОЛІС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0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 ЗАПОРІЖЖЯ, ОРДЖОНІКІДЗЕВСЬКИЙ Р-Н, БУЛ.ШЕВЧЕНКА, 3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176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БІДЬ МИХАЙЛО СЕРГ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Молоко та м</w:t>
            </w:r>
            <w:r>
              <w:rPr>
                <w:i/>
                <w:iCs/>
                <w:color w:val="000080"/>
                <w:sz w:val="22"/>
                <w:szCs w:val="22"/>
              </w:rPr>
              <w:t>оло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чна продукція</w:t>
            </w:r>
          </w:p>
        </w:tc>
      </w:tr>
      <w:tr>
        <w:trPr>
          <w:trHeight w:val="87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ДПРИЄМСТВО "ЕДИЛ" ЗАСНОВАНЕ НА ВЛАСНОСТІ ЗАПОРІЗЬКОГО ОБЛАСНОГО ОБ'ЄДНАННЯ СОЮЗУ ОРГАНІЗАЦІЙ ІНВАЛІДІВ УКРАЇН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ОРДЖОНІКІДЗЕВСЬКИЙ Р-Н, ВУЛ. ЛЕРМОНТОВА, БУД. 19, КВ. 2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200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ІЛЯН АРТУР ГРИШАІ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акаронні вироби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ПОІСК, ЛТД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0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ОРДЖОНІКІДЗЕВСЬКИЙ Р-Н, ВУЛ. ПЕРЕМОГИ, БУД. 10, КВ. 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0795  2130731  ф.213079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МАГОРИЧНИХ АНДРІЙ ВІКТ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БАЛТ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0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ОРДЖОНІКІДЗЕВСЬКИЙ Р-Н, ВУЛ. ПЕРЕМОГИ, БУД. 10, КВ. 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0795 2126817 ф.231079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МАГОРИЧНИХ АНДРІЙ ВІКТ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інеральна вода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ЕСТАМП ХХІ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0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ЖОВТНЕВИЙ Р-Н, ВУЛ. КРИВА БУХТА, БУД.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7618144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ОНДАРЕНКО СЕРГІЙ ВОЛОДИМИ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ТОВ «ПЖК – ЗАПОРІЖЖЯ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08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ЗАВОДСЬКИЙ Р-Н, ШОСЕ ПІВДЕННЕ, БУД. 7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82700 2181964 ф.218294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ЦЬКИЙ ВІТАЛІЙ АНТО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666699"/>
                <w:sz w:val="22"/>
                <w:szCs w:val="22"/>
              </w:rPr>
            </w:pPr>
            <w:r>
              <w:rPr>
                <w:i/>
                <w:iCs/>
                <w:color w:val="666699"/>
                <w:sz w:val="22"/>
                <w:szCs w:val="22"/>
              </w:rPr>
              <w:t>Моло</w:t>
            </w:r>
            <w:r>
              <w:rPr>
                <w:i/>
                <w:iCs/>
                <w:color w:val="666699"/>
                <w:sz w:val="22"/>
                <w:szCs w:val="22"/>
                <w:lang w:val="uk-UA"/>
              </w:rPr>
              <w:t>чна та м’ясна продукц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ШКАРЛАТ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08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ЗАВОДСЬКИЙ Р-Н, ВУЛ. ТРОЛЕЙБУСНА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915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АРЛАТ ВІКТОР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ФАБРИКАНТ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09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ЗАВОДСЬКИЙ Р-Н, ВУЛ. ТЕПЛИЧНА, БУД. 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307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ЛИК СЕРГІЙ ФЕД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Конди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терські</w:t>
            </w:r>
            <w:r>
              <w:rPr>
                <w:i/>
                <w:iCs/>
                <w:color w:val="00008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в</w:t>
            </w:r>
            <w:r>
              <w:rPr>
                <w:i/>
                <w:iCs/>
                <w:color w:val="000080"/>
                <w:sz w:val="22"/>
                <w:szCs w:val="22"/>
              </w:rPr>
              <w:t>ироби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ІЧНЕ АКЦІОНЕРНЕ ТОВАРИСТВО "ЗАПОРІЗЬКИЙ ОЛІЯЖИРКОМБІНАТ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1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ШЕВЧЕНКІВСЬКИЙ Р-Н, ВУЛ. ХАРЧОВА, БУД. 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435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ЩЕРБИНА МАКСИМ ВІТАЛ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СП БОНУМ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1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ШЕВЧЕНКІВСЬКИЙ Р-Н, ВУЛ. КАРПЕНКА-КАРОГО, БУД. 21-Б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55258127  2249002 ф.224905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ЛАВІН ВАДИМ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КРЕМ-РОЗЕТ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1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ШЕВЧЕНКІВСЬКИЙ Р-Н, ВУЛ. ХАРЧОВА, БУД. 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531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ПЧУК ГЕННАДІЙ КОСТЯНТИ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Кондит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ерські</w:t>
            </w:r>
            <w:r>
              <w:rPr>
                <w:i/>
                <w:iCs/>
                <w:color w:val="00008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в</w:t>
            </w:r>
            <w:r>
              <w:rPr>
                <w:i/>
                <w:iCs/>
                <w:color w:val="000080"/>
                <w:sz w:val="22"/>
                <w:szCs w:val="22"/>
              </w:rPr>
              <w:t>ироби</w:t>
            </w:r>
          </w:p>
        </w:tc>
      </w:tr>
      <w:tr>
        <w:trPr>
          <w:trHeight w:val="55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ГЮРСОЙ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27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КОМУНАРСЬКИЙ Р-Н, ВУЛ. КОСМІЧНА, БУД. 90-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85227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РІКІДЖІ АБУБЕКІР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ІЧНЕ АКЦІОНЕРНЕ ТОВАРИСТВО "ЗАПОРІЗЬКИЙ ХЛІБОКОМБІНАТ № 1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3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ЛЕНІНСЬКИЙ Р-Н, ВУЛ. ВЕРХНЯ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5691  ф.289287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УМЕНЮК ОЛЕГ ПЕТ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ндит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ерські</w:t>
            </w:r>
            <w:r>
              <w:rPr>
                <w:i/>
                <w:iCs/>
                <w:color w:val="00008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в</w:t>
            </w:r>
            <w:r>
              <w:rPr>
                <w:i/>
                <w:iCs/>
                <w:color w:val="000080"/>
                <w:sz w:val="22"/>
                <w:szCs w:val="22"/>
              </w:rPr>
              <w:t>ироби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ЕВЕРЕСТ-2000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3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ОРДЖОНІКІДЗЕВСЬКИЙ Р-Н, ШОСЕ ПІВДЕННЕ, БУД. 3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29665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НКАРЮК ІРИНА ВОЛОДИМИР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КВА ФОНТАН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3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ЗАВОДСЬКИЙ Р-Н, ВУЛ. БИЛКІНА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30495  2135594 ф.213049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ДОН ВІКТОР ЛЬВ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інеральна вода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ФІРМА "СТЕЛСІ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3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ОРДЖОНІКІДЗЕВСЬКИЙ Р-Н, ВУЛ. СЄДОВ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48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ЧКОВСЬКИЙ СЕРГІЙ АНАТОЛ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ндит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ерські</w:t>
            </w:r>
            <w:r>
              <w:rPr>
                <w:i/>
                <w:iCs/>
                <w:color w:val="00008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в</w:t>
            </w:r>
            <w:r>
              <w:rPr>
                <w:i/>
                <w:iCs/>
                <w:color w:val="000080"/>
                <w:sz w:val="22"/>
                <w:szCs w:val="22"/>
              </w:rPr>
              <w:t>ироби</w:t>
            </w:r>
          </w:p>
        </w:tc>
      </w:tr>
      <w:tr>
        <w:trPr>
          <w:trHeight w:val="67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БЕРЛЕН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3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ОРДЖОНІКІДЗЕВСЬКИЙ Р-Н, ВУЛ. ЗАВОДСЬКА, БУД. 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6142 2246768 ф.213196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РДИЧЕВСЬКИЙ ЛЕОНІД МИХАЙЛ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МЕТАМОРФОЗ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3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ОРДЖОНІКІДЗЕВСЬКИЙ Р-Н, ВУЛ. СТАЛЕВАРІВ, БУД. 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6676  212146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КТЕЛЬ СЕРГІЙ ГРИГ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Пиво</w:t>
            </w:r>
          </w:p>
        </w:tc>
      </w:tr>
      <w:tr>
        <w:trPr>
          <w:trHeight w:val="735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НАУКОВО-ВИРОБНИЧЕ ПІДПРИЄМСТВО "ЕКОПРОДУКТ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3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ОРДЖОНІКІДЗЕВСЬКИЙ Р-Н, ВУЛ. РЕКОРДНА, БУД. 3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3011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ІНБЕРГ ЛЕОНІД ЄВГЕ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інеральна вода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КОМПАНІЯ СИСТЕМ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3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ОРДЖОНІКІДЗЕВСЬКИЙ Р-Н, ВУЛ. СЄДОВА, БУД. 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02656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.220192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РОЗ ОЛЕКСАНДР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РНІКА АЛЬТІССІМ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3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ОРДЖОНІКІДЗЕВСЬКИЙ Р-Н, ВУЛ. СОРОК РОКІВ РАД.УКРАЇНИ, БУД. 80, КВ. 8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5563  220556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ВАЛЕНКО ЮРІЙ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інеральна вода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КОШ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37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ОРДЖОНІКІДЗЕВСЬКИЙ Р-Н, ВУЛ. СОРОК РОКІВ РАД.УКРАЇНИ, БУД. 39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9640  ф.234706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ОКАЛ ОЛЕКСАНДР АНАТОЛ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інеральна вода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ДІМІТРІЙ-2005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37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ОРДЖОНІКІДЗЕВСЬКИЙ Р-Н, ВУЛ. ПРАВДИ, БУД. 7-А, КВ. 11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032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ЗАНДЗАВА МАЛХАЗ ГІВІЄ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ндит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ерські</w:t>
            </w:r>
            <w:r>
              <w:rPr>
                <w:i/>
                <w:iCs/>
                <w:color w:val="00008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в</w:t>
            </w:r>
            <w:r>
              <w:rPr>
                <w:i/>
                <w:iCs/>
                <w:color w:val="000080"/>
                <w:sz w:val="22"/>
                <w:szCs w:val="22"/>
              </w:rPr>
              <w:t>ироби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ІЧНЕ АКЦІОНЕРНЕ ТОВАРИСТВО "ЗАПОРІЗЬКИЙ ХЛІБОЗАВОД № 3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39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ШЕВЧЕНКІВСЬКИЙ Р-Н, ВУЛ. УКРАЇНСЬКА, БУД. 9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39375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. 213941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НКО ЄЛИЗАВЕТА ІГОР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ТОРГІВЕЛЬНИЙ ДІМ "ДЕЛЬТ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4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ЛЕНІНСЬКИЙ Р-Н, ВУЛ. КРЕМЛІВСЬКА, БУД. 63-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341722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РПУШКО СТАНІСЛАВ ВАСИЛЬ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Прянощі, приправи</w:t>
            </w:r>
          </w:p>
        </w:tc>
      </w:tr>
      <w:tr>
        <w:trPr>
          <w:trHeight w:val="56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КРАЇНСЬКО-ІСПАНСЬКЕ ТОВАРИСТВО З ОБМЕЖЕНОЮ ВІДПОВІДАЛЬНІСТЮ "УРОЖАЙ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57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ОРДЖОНІКІДЗЕВСЬКИЙ Р-Н, ВУЛ. АНТЕННА, БУД. 1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0125  2260232 ф.226012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ЧКОВ ОЛЕКСІЙ ВОЛОДИМИ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КВАС БЕВЕРИДЖИЗ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57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ОРДЖОНІКІДЗЕВСЬКИЙ Р-Н, ВУЛ. ТАМБОВСЬКА, БУД. 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7769  2281642 ф.228477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АНІН ОЛЕКСАНДР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інеральна вода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ВІДРОДЖЕННЯ, ЛТД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6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ШЕВЧЕНКІВСЬКИЙ Р-Н, ВУЛ. БОРИСОГЛІБСЬКА, БУД. 2-Б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318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АХМАТОВ ОЛЕКСАНДР ОЛЕКС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Молоко та м</w:t>
            </w:r>
            <w:r>
              <w:rPr>
                <w:i/>
                <w:iCs/>
                <w:color w:val="000080"/>
                <w:sz w:val="22"/>
                <w:szCs w:val="22"/>
              </w:rPr>
              <w:t>ол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очна продукц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ІЧНЕ АКЦІОНЕРНЕ ТОВАРИСТВО "ЗАПОРІЗЬКА КОНДИТЕРСЬКА ФАБРИК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6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ЖОВТНЕВИЙ Р-Н, ВУЛ. АРТЕМА, БУД. 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37758  2138645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7452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ІМАРЕНКО ОЛЕКСІЙ ВОЛОДИМИ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ндит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ерські</w:t>
            </w:r>
            <w:r>
              <w:rPr>
                <w:i/>
                <w:iCs/>
                <w:color w:val="00008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в</w:t>
            </w:r>
            <w:r>
              <w:rPr>
                <w:i/>
                <w:iCs/>
                <w:color w:val="000080"/>
                <w:sz w:val="22"/>
                <w:szCs w:val="22"/>
              </w:rPr>
              <w:t>ироби</w:t>
            </w:r>
          </w:p>
        </w:tc>
      </w:tr>
      <w:tr>
        <w:trPr>
          <w:trHeight w:val="57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-ДВІР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6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ЖОВТНЕВИЙ Р-Н, ПРОСП. ЛЕНІНА/ВУЛ.ЛЕППІКА, БУД. 68/24, КВ. 14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.769879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ІЛИЙ СЕРГІЙ ОЛЕКСАНД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ПИВОДАР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6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КОМУНАРСЬКИЙ Р-Н, ПРОСП. ЛЕНІНА, БУД. 1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2841  764284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ИСКАВКА ГЕННАДІЙ ОЛЕКС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Пив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КС-ПРОМ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6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ЖОВТНЕВИЙ Р-Н, ВУЛ. ГОРЬКОГО, БУД. 57, КВ. 14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6763  212809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ВЧЕНКО КОСТЯНТИН ВОЛОДИМИ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ОПТІСВІТ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6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ЖОВТНЕВИЙ Р-Н, ВУЛ. ГОРЬКОГО, БУД. 27/29, ОФ. 6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383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ТРЕНКО КОСТЯНТИН СТАНІСЛАВ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БАРАКУДА-НЕО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6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ЖОВТНЕВИЙ Р-Н, ВУЛ. КРИВА БУХТА, БУД.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463178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РЕЩЕНКО ОЛЬГА ОЛЕКСІЇ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55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ФІРМА "ОЛІС ЛТД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6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ЛЕНІНСЬКИЙ Р-Н, ВУЛ. ЕЛЕКТРОЗАВОДСЬКА, БУД. 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2167 ф.65002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УБСЬКИЙ ОЛЕКСАНДР ОЛЕКСАНД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Олія, кетчуп, майонез</w:t>
            </w:r>
          </w:p>
        </w:tc>
      </w:tr>
      <w:tr>
        <w:trPr>
          <w:trHeight w:val="53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МУЛІНО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6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ЛЕНІНСЬКИЙ Р-Н, МАЙД. ІНЖЕНЕРНИЙ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4346199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45281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АПАЛА МЕХМЕТ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КРАЇНСЬКО-НІМЕЦЬКЕ ТОВАРИСТВО З ОБМЕЖЕНОЮ ВІДПОВІДАЛЬНІСТЮ "ЛАНИ КРАЇНИ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68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ШЕВЧЕНКІВСЬКИЙ Р-Н, ВУЛ. ДЕПОВСЬКА, БУД. 85, КВ. 11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1202 ф.270006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ІЛЕНКО ВОЛОДИМИР ОЛЕКСАНД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695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КВАТОП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68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ШЕВЧЕНКІВСЬКИЙ Р-Н, ПРОСП. МОТОРОБУДІВНИКІВ, БУД. 56, ПРИМ. 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876790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МИЛІТ ОЛЕКСАНДР ГРИГ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інеральна вода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ВІЛЬНЯНСЬКИЙ ХЛІБОКОМБІНАТ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68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ШЕВЧЕНКІВСЬКИЙ Р-Н, ВУЛ. УРАЛЬСЬКА, БУД. 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225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ЧИЛА АНДРІЙ ПЕТ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СМАН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68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ШЕВЧЕНКІВСЬКИЙ Р-Н, ВУЛ. ІВАНОВА, БУД.2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653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ТРОСЯН АСМІК ЛЕВОН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ПРЕСТИЖ-2011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68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ШЕВЧЕНКІВСЬКИЙ Р-Н, ПРОСП. МОТОРОБУДІВНИКІВ, БУД. 3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617690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ВРИЛОВ СЕРГІЙ ВАЛЕР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47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ЮЛІЯ+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7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ШЕВЧЕНКІВСЬКИЙ Р-Н, ВУЛ. БОЧАРОВА, БУД. 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4643    ф.67411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ІКОВА КАТЕРИНА СЕМЕН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ЛІСО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7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ШЕВЧЕНКІВСЬКИЙ Р-Н, ВУЛ. ЦИТРУСОВА, БУД. 5-А, КВ. 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336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ІЛЬЮШИН МИКОЛА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70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ІЧНЕ АКЦІОНЕРНЕ ТОВАРИСТВО "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КАРЛСБЕРГ УКРАЇНА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7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ХОРТИЦЬКИЙ Р-Н, ВУЛ. ГЕОРГІЯ САПОЖНІКОВА, БУД. 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9033  2869019 ф.220435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ЛУГОВСЬКИЙ</w:t>
              <w:br/>
              <w:t>ДМИТРО ДМИТ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Пив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ІЧНЕ АКЦІОНЕРНЕ ТОВАРИСТВО "ЗАПОРІЗЬКИЙ ХЛІБОЗАВОД № 5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7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ХОРТИЦЬКИЙ Р-Н, ВУЛ. НОВОБУДОВ, БУД. 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84056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87269  ф.41146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ЛІЙ АНТОН ВОЛОДИМИ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43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НАРОДНА МАРКА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7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ХОРТИЦЬКИЙ Р-Н, ВУЛ. НОВОБУДОВ, БУД. 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222783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ЄКСЄЄВ ОЛЕКСІЙ ВОЛОДИМИ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продукти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КВАНТОР ЛТД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7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ХОРТИЦЬКИЙ Р-Н, ПРОСП. ЮВІЛЕЙНИЙ, БУД. 4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771328 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ИКОВ ОЛЕКСАНДР ВІКТ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Кондит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ерські</w:t>
            </w:r>
            <w:r>
              <w:rPr>
                <w:i/>
                <w:iCs/>
                <w:color w:val="00008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в</w:t>
            </w:r>
            <w:r>
              <w:rPr>
                <w:i/>
                <w:iCs/>
                <w:color w:val="000080"/>
                <w:sz w:val="22"/>
                <w:szCs w:val="22"/>
              </w:rPr>
              <w:t>ироби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ІНТЕР КАВ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7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ХОРТИЦЬКИЙ Р-Н, ВУЛ. НОВОБУДОВ, БУД. 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520627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ІШАНКОВ ОЛЕГ ЮР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Чай, кава</w:t>
            </w:r>
          </w:p>
        </w:tc>
      </w:tr>
      <w:tr>
        <w:trPr>
          <w:trHeight w:val="64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ЗАПОРІЗЬКІ НАПІВФАБРИКАТИ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7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ХОРТИЦЬКИЙ Р-Н, ВУЛ. НОВОБУДОВ, БУД. 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243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РАНСЬКА ОКСАНА РОМАН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продукти</w:t>
            </w:r>
            <w:r>
              <w:rPr>
                <w:i/>
                <w:iCs/>
                <w:color w:val="000080"/>
                <w:sz w:val="22"/>
                <w:szCs w:val="22"/>
              </w:rPr>
              <w:t>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МЕЛЬНІК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8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КОМУНАРСЬКИЙ Р-Н, ВУЛ. ЛЕНІНОГІРСЬКА, БУД. 23, КВ. 5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877398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КАЛАШНІК АНДРІЙ ВАСИЛЬ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Кондитерські вироби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ТОВАРИСТВО З ОБМЕЖЕНОЮ ВІДПОВІДАЛЬНІСТЮ "АЙС ЗАПОРІЖЖ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6908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М.ЗАПОРІЖЖЯ, ШЕ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ЧЕНКІВСЬКИЙ Р-Н, ВУЛ. МАГІСТРАЛЬНА, БУД. 1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5900    289431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'ЯТИРИК СТАНІСЛАВ ЄГ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орозив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ОЛІВІАС-04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8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ШЕВЧЕНКІВСЬКИЙ Р-Н, ВУЛ. ХАРЧОВА, БУД. 72, КВ. 10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5460  220546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ЗДА ВІКТОР ПАВЛ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68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ЧІРНЄ ПІДПРИЄМСТВО "ДП АГРОСЕРВІС 2000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89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ЛЕНІНСЬКИЙ Р-Н, ВУЛ. ЗАЧИНЯЄВА, БУД. 11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85121 2585200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. 258515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КАЛЬСЬКИЙ ДЕНИС СЕРГ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ВИРОБНИЧЕ ПІДПРИЄМСТВО "КАСКАД-2001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9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ЖОВТНЕВИЙ Р-Н, ПРОСП. ЛЕНІНА, БУД. 152-В, ПРИМ. 23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35165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5315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ИСЕНКО КОСТЯНТИН АНДР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Прянощі, приправи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БІОТОП ПЛЮС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9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ЖОВТНЕВИЙ Р-Н, ПРОСП. ЛЕНІНА, БУД. 109, КІМ. 4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20201  343665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. 220014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УДНИК ОЛЕКСІЙ ВОЛОДИМИ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ВТОТРАНСПОРТНА ФІРМА "ЗЕМЛЯНИ, ЛТД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9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ЛЕНІНСЬКИЙ Р-Н, ВУЛ. ЮВІЛЕЙНА, БУД. 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7532  213101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ОНДАРЕВСЬКИЙ ЮРІЙ ГРИГ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Риба</w:t>
            </w:r>
          </w:p>
        </w:tc>
      </w:tr>
      <w:tr>
        <w:trPr>
          <w:trHeight w:val="63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ПРОМАРК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9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ЛЕНІНСЬКИЙ Р-Н, ВУЛ. МУРМАНСЬКА, БУД. 1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9424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3371 ф.701438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ЩЕНКО ВОЛОДИМИР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І-ДІАЛ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9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ЛЕНІНСЬКИЙ Р-Н, ВУЛ. БОРОДІНСЬКА, БУД. 6, КВ. 9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8223  ф.278522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ІЩЕНКО СТАНІСЛАВ АЛЬБЕРТ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продукти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НИВА-2003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98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ШЕВЧЕНКІВСЬКИЙ Р-Н, ВУЛ. ЧАРІВНА, БУД. 159, КВ. 18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979326231 ф.228022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ОНЕНКО СЕРГІЙ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АТЛАНТИД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0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ЗАВОДСЬКИЙ Р-Н, ВУЛ. ТЕПЛИЧНА, БУД. 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2969  2891439 213920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ОЗД ЯРОСЛАВ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Риба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ЛАРАН-07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0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ЗАВОДСЬКИЙ Р-Н, ВУЛ. СКВОРЦОВА, БУД. 23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ОБРОВ ДМИТРО АНАТОЛ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Риба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ЯРС-2010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0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ЗАВОДСЬКИЙ Р-Н, ВУЛ. ФІНАЛЬНА, БУД. 1Г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7613010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СМЕРТНИЙ РОМАН ВОЛОДИМИ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опродукти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ГРІНВУД УКРАЇН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18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ЗАПОРІЖЖЯ, КОМУНАРСЬКИЙ Р-Н, ВУЛ. ГАВРИЛОВА, БУД. 5, КВ. 17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322494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ТЯГА АНДРІЙ ВОЛОДИМИ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ТОВ «Лакомка 20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69009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 З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АПОРІЖЖЯ, ЗАВОДСЬКИЙ Р-Н, ВУЛ СКВОРЦОВА 232 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7613122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Консервування фруктів та овочів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ТОВ «СОЛТ-ОІЛ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69008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 З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АПОРІЖЖЯ, ЗАВОДСЬКИЙ Р-Н, ВУЛ. ТРОЛЕЙБУСНА,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50454331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Ол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ТОВАРИСТВО З ОБМЕЖЕНОЮ ВІДПОВІДАЛЬНІСТЮ "АРТІЗАН КАВ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11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.ЗАПОРІЖЖЯ, ХОРТИЦЬКИЙ Р-Н, ВУЛ. ГУДИМЕНКА, БУД. 24, КВ. 6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153553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Чай, кава</w:t>
            </w:r>
          </w:p>
        </w:tc>
      </w:tr>
      <w:tr>
        <w:trPr>
          <w:trHeight w:val="37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ВІЛЬНЯНСЬКИЙ РАЙ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ІЧНЕ АКЦІОНЕРНЕ ТОВАРИСТВО "ВІЛЬНЯНСЬКИЙ МАСЛОЗАВОД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ІЛЬНЯНСЬКИЙ Р-Н, М.ВІЛЬНЯНСЬК, ВУЛ. ЗАПОРІЗЬКА, БУД. 6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4341191  ф.061432119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ЦЕНКО ОЛЕГ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Молоко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та молочна продукція</w:t>
            </w:r>
            <w:r>
              <w:rPr>
                <w:i/>
                <w:iCs/>
                <w:color w:val="000080"/>
                <w:sz w:val="22"/>
                <w:szCs w:val="22"/>
              </w:rPr>
              <w:t xml:space="preserve"> </w:t>
            </w:r>
          </w:p>
        </w:tc>
      </w:tr>
      <w:tr>
        <w:trPr>
          <w:trHeight w:val="152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РЖАВНЕ ПІДПРИЄМСТВО "ПІДПРИЄМСТВО ВІЛЬНЯНСЬКОЇ ВИПРАВНОЇ КОЛОНІЇ УПРАВЛІННЯ ДЕРЖАВНОЇ ПЕНІТЕНЦІАРНОЇ СЛУЖБИ УКРАЇНИ В ЗАПОРІЗЬКІЙ ОБЛАСТІ (№20)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ІЛЬНЯНСЬКИЙ Р-Н, М.ВІЛЬНЯНСЬК, ВУЛ. ДЗЕРЖИНСЬКОГО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4344749 0507094684  ф.061434520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МАНЮК ДМИТРО ВІКТ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152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РЖАВНЕ ПІДПРИЄМСТВО "ПІДПРИЄМСТВО СОФІЇВСЬКОЇ ВИПРАВНОЇ КОЛОНІЇ УПРАВЛІННЯ ДЕРЖАВНОЇ ПЕНІТЕНЦІАРНОЇ СЛУЖБИ УКРАЇНИ В ЗАПОРІЗЬКІЙ ОБЛАСТІ (№55)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ІЛЬНЯНСЬКИЙ Р-Н, М.ВІЛЬНЯНСЬК, ВУЛ. МЕТАЛІСТІВ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4787  061434619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ТУЛА ВІКТОР ОЛЕКС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ІВЕРІ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ІЛЬНЯНСЬКИЙ Р-Н, М.ВІЛЬНЯНСЬК, ВУЛ. ШЕВЧЕНКА, БУД. 75 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568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1300 ф.061434156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МЯНЦЕВ РУСЛАН ПЕТ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ВЕР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ІЛЬНЯНСЬКИЙ Р-Н, М.ВІЛЬНЯНСЬК, ВУЛ. БОЧАРОВА, БУД. 1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8475816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140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ЮТЮННИК НАТАЛІЯ ІВАН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ТАТЬЯН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ІЛЬНЯНСЬКИЙ Р-Н, М.ВІЛЬНЯНСЬК, ВУЛ. ГОРЬКОГО, БУД. 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833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УЦЬКИЙ ІГОР СЕРГ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ПЕКАРНЯ ЛАВРІНЕНКО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ІЛЬНЯНСЬКИЙ Р-Н, М.ВІЛЬНЯНСЬК, ВУЛ. ЛЕНІНА, БУД. 1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4341921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267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ф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125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АВРІНЕНКО ЛЮБОВ ІВАН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ПРОІНВЕСТ 08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ІЛЬНЯНСЬКИЙ Р-Н, М.ВІЛЬНЯНСЬК, ПРОВ. МАТРОСОВА, БУД. 2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460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ЯЦУК МИКОЛА ВАСИЛЬ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57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УНМАК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ІЛЬНЯНСЬКИЙ Р-Н, М.ВІЛЬНЯНСЬК, ВУЛ. ШЕВЧЕНКА, БУД. 7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2088448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116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АМАЗАНОВ ГАДЖИ ТАМАЗАН ОГЛИ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 АГРОФІРМА "ЖОВТНЕВИЙ 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ІЛЬНЯНСЬКИЙ Р-Н, С.ДНІПРОВКА, ВУЛ. 60-РІЧЧЯ ВЛКСМ, БУД. 4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95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ИЛИПЕНКО ВАЛЕРІЙ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ІДКРИТЕ АКЦІОНЕРНЕ ТОВАРИСТВО "ПЕТРОМИХАЙЛІВСЬКЕ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ІЛЬНЯНСЬКИЙ Р-Н, С.ПЕТРО-МИХАЙЛІВКА, ВУЛ. ЛЕНІНА, БУД. 8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4395582 0614395575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ИМОНЕНКО ІГОР ЙОСИП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62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АГРОФІРМА " РОДІН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2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ІЛЬНЯНСЬКИЙ Р-Н, С.НОВОГУПАЛІВКА, ВУЛ. ЛЕНІНА, БУД. 70 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6122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611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ЩЕРБАК ТЕТЯНА ПЕТР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, олія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ЯНСЬКЕ (ФЕРМЕРСЬКЕ )ГОСПОДАРСТВО "КІХТЕНКО В.О.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27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ІЛЬНЯНСЬКИЙ Р-Н, С.ШЕВЧЕНКОВЕ, ВУЛ. ІЛЛІЧА, БУД. 5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941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ІХТЕНКО ВАСИЛЬ ОЛЕКС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ФІРМА "СЛАВУТИЧ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3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ІЛЬНЯНСЬКИЙ Р-Н, С.МИХАЙЛІВКА, ВУЛ. СЛОБОДЧИКОВА, БУД. 1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4393421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341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ВІДЕНКО ЛЕОНІД ГРИГ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ЗОР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4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ІЛЬНЯНСЬКИЙ Р-Н, С.МИХАЙЛО-ЛУКАШЕВЕ, ВУЛ. КОСМІЧНА, БУД. 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4344357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ІХНО ІВАН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олія</w:t>
            </w:r>
          </w:p>
        </w:tc>
      </w:tr>
      <w:tr>
        <w:trPr>
          <w:trHeight w:val="196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РЖАВНЕ ПІДПРИЄМСТВО "СІЛЬСЬКОГОСПОДАРСЬКЕ ПІДПРИЄМСТВО ДРУЖЕЛЮБІВСЬКОГО ВИПРАВНОГО ЦЕНТРУ УПРАВЛІННЯ ДЕРЖАВНОЇ ПЕНІТЕНЦІАРНОЇ СЛУЖБИ УКРАЇНИ В ЗАПОРІЗЬКІЙ ОБЛАСТІ (№ 1)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5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ІЛЬНЯНСЬКИЙ Р-Н, С.ДРУЖЕЛЮБІВКА, ВУЛ. ОЛІМПІЙСЬКА, БУД.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6164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194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РЧЕНКО ІГОР ГРИГ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АГРОФІРМА ПРОГРЕС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5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ІЛЬНЯНСЬКИЙ Р-Н, С.КУПРІЯНІВКА, ВУЛ. МОЛОДІЖНА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03228486  0676138720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39833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УЦЬКИЙ СЕРГІЙ ОЛЕКС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Олія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ПРОГРЕС ОІЛ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5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ІЛЬНЯНСЬКИЙ Р-Н, С.КУПРІЯНІВКА, ВУЛ. МОЛОДІЖНА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4398332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4398335 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439833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УЦЬКИЙ ІГОР СЕРГ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ДАЙНЕЛ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юридична адреса: м. Київ, фактична:ЗАПОРІЗЬКА ОБЛ., ВІЛЬНЯНСЬКИЙ Р-Н, М.ВІЛЬНЯНСЬК, ВУЛ. ЕЛЕВАТОРНА,4,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619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Крупи </w:t>
            </w:r>
          </w:p>
        </w:tc>
      </w:tr>
      <w:tr>
        <w:trPr>
          <w:trHeight w:val="34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НОВОМИКОЛАЇВСЬКИЙ РАЙ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ОМИКОЛАЇВСЬКЕ РАЙОННЕ СПОЖИВЧЕ ТОВАРИ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НОВОМИКОЛАЇВСЬКИЙ Р-Н, СМТ НОВОМИКОЛАЇВКА, ВУЛ. КОМСОМОЛЬСЬКА, БУД. 7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491151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177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ІМЧЕНКО ЛІДІЯ ІВАН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АКЦІОНЕРНЕ ТОВАРИСТВО " НОВОМИКОЛАЇВСЬКИЙ МОЛОКОЗАВОД 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НОВОМИКОЛАЇВСЬКИЙ Р-Н, СМТ НОВОМИКОЛАЇВКА, ЛЕНІНА, БУД. 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491638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358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ВЕЛКО МИКОЛА ОЛЕКСАНД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олоко та м</w:t>
            </w:r>
            <w:r>
              <w:rPr>
                <w:i/>
                <w:iCs/>
                <w:color w:val="000080"/>
                <w:sz w:val="22"/>
                <w:szCs w:val="22"/>
              </w:rPr>
              <w:t>оло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чна продукц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СОФІЇВК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1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НОВОМИКОЛАЇВСЬКИЙ Р-Н, С.СОФІЇВКА, ВУЛ. ЛЕНІНА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3692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391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РАХІН ВАСИЛЬ ВАСИЛЬ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М'ясо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75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 ЛІДЕР 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2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НОВОМИКОЛАЇВСЬКИЙ Р-Н, С.ВЕСЕЛИЙ ГАЙ, ВУЛ. НАБЕРЕЖНА, БУД. 5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493907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49852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ЛЧИНСЬКИЙ ОЛЕКСАНДР ВАДИМ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 БІО-ЛІДЕР ЗАПОРІЖЖЯ 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2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НОВОМИКОЛАЇВСЬКИЙ Р-Н, С.ВЕСЕЛИЙ ГАЙ, ВУЛ. ПЕРВОМАЙСЬКА, БУД. 2-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79176792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8588         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449173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НЬКО ІГОР МИХАЙЛ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НИВ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2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НОВОМИКОЛАЇВСЬКИЙ Р-Н, С.ПІДГІРНЕ, ВУЛ. МИРУ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5121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5123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511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ПЛАВСЬКИЙ ВІКТОР АЛЬБІ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, </w:t>
            </w: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РЖАВНЕ ПІДПРИЄМСТВО - ЗАПОРІЗЬКИЙ КІННИЙ ЗАВОД №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3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НОВОМИКОЛАЇВСЬКИЙ Р-Н, С-ЩЕ ТРУДОВЕ, ВУЛ. БУДЬОННОГО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4498136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819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УСТІНСЬКИЙ ОЛЕКСАНДР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ІЛІЯ "ЗАПОРІЗЬКИЙ КІННИЙ ЗАВОД №86" ДЕРЖАВНОГО ПІДПРИЄМСТВА "КОНЯРСТВО УКРАЇНИ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3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НОВОМИКОЛАЇВСЬКИЙ Р-Н, С-ЩЕ ТРУДОВЕ, ВУЛ. БУДЬОННОГО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449810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ВАЛЬЧУК ОЛЕКСІЙ ЛЕОНІД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комбікорм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 ДРУЖБА 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4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НОВОМИКОЛАЇВСЬКИЙ Р-Н, С.ЗЕЛЕНЕ, МИРУ, БУД. 2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493937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496734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ІКОНЕНКО ГРИГОРІЙ ГРИГ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31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ГУЛЯЙПІЛЬСЬКИЙ РАЙ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ПТАХОФАБРИКА "ЗАРІЧН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ГУЛЯЙПІЛЬСЬКИЙ Р-Н, М.ГУЛЯЙПОЛЕ, ВУЛ. ДОНЕЦЬКА, БУД. 3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4541592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1623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132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ГЕДА ЮРІЙ АНАТОЛ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Яйця, м</w:t>
            </w:r>
            <w:r>
              <w:rPr>
                <w:i/>
                <w:iCs/>
                <w:color w:val="000080"/>
                <w:sz w:val="22"/>
                <w:szCs w:val="22"/>
              </w:rPr>
              <w:t>'ясо</w:t>
            </w:r>
          </w:p>
        </w:tc>
      </w:tr>
      <w:tr>
        <w:trPr>
          <w:trHeight w:val="69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ІЧНЕ АКЦІОНЕРНЕ ТОВАРИСТВО "АГРАРНИЙ ДІМ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ГУЛЯЙПІЛЬСЬКИЙ Р-Н, М.ГУЛЯЙПОЛЕ, ВУЛ. 9 СІЧНЯ, БУД. 12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4541253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111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МАНЕЦЬ ВАЛЕНТИНА СЕРГІЇ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53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ДІЛО СК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ГУЛЯЙПІЛЬСЬКИЙ Р-Н, М.ГУЛЯЙПОЛЕ, ВУЛ. ШЕВЧЕНКА, БУД. 7,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4541027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146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РМАН СЕРГІЙ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9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НОВИЙ ЗАПОВІТ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ГУЛЯЙПІЛЬСЬКИЙ Р-Н, М.ГУЛЯЙПОЛЕ, ВУЛ. СПОРТИВНА, БУД. 3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4541233  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4145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МАНЕЦЬ ЮРІЙ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М'ясо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50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НАН &amp; К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ГУЛЯЙПІЛЬСЬКИЙ Р-Н, М.ГУЛЯЙПОЛЕ, ВУЛ. ГЕРЦЕНА, БУД. 1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72718058  066207927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НАЙ ОРХАН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52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СІЛЬСЬКОГОСПОДАРСЬКЕ ПІДПРИЄМСТВО "МИР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1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ГУЛЯЙПІЛЬСЬКИЙ Р-Н, С.ТЕМИРІВКА, ВУЛ. МИРУ, БУД. 39, 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4541247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547           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УБ ОЛЕКСАНДР ГРИГ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олія</w:t>
            </w:r>
          </w:p>
        </w:tc>
      </w:tr>
      <w:tr>
        <w:trPr>
          <w:trHeight w:val="52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НАДІ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1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ГУЛЯЙПІЛЬСЬКИЙ Р-Н, С.НОВОМИКОЛАЇВКА, ВУЛ. ЧЕКІСТІВ, БУД. 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4541053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КОВСЬКА НАДІЯ ЛУК'ЯН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Олія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49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УКРАЇН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1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ГУЛЯЙПІЛЬСЬКИЙ Р-Н, С.УСПЕНІВКА, ВУЛ. ПЕРЕМОГИ, БУД. 1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942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ИМОФІЄВ МИКОЛА ГРИГ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ІЧНЕ АКЦІОНЕРНЕ ТОВАРИСТВО "АГРОНИВ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2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ГУЛЯЙПІЛЬСЬКИЙ Р-Н, С.ВОЗДВИЖІВКА, ВУЛ. ЛЕНІНА, БУД. 3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4596521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6510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745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ОХАТЬКО МИКОЛА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 олія</w:t>
            </w:r>
          </w:p>
        </w:tc>
      </w:tr>
      <w:tr>
        <w:trPr>
          <w:trHeight w:val="51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ПЕРЕМОГ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2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ГУЛЯЙПІЛЬСЬКИЙ Р-Н, С.ДОБРОПІЛЛЯ, ВУЛ. ПЕРЕМОГИ, БУД. 5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4597147 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4106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ПИНИЧ ЛЕОНІД ВАСИЛЬ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49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-КОНТИНЕНТ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2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ГУЛЯЙПІЛЬСЬКИЙ Р-Н, С.ВЕРХНЯ ТЕРСА, ВУЛ. ЛЕНІНА, БУД. 7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238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357             ф.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514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ЩЕРБИНА ВОЛОДИМИР БОРИС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50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ПОЛТАВКА - 1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4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ГУЛЯЙПІЛЬСЬКИЙ Р-Н, С.ПОЛТАВКА, ВУЛ. СВЕРДЛОВА, БУД. 6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4595321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4595333     ф.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459532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МИТРЕНКО АНДРІЙ ВОЛОДИМИ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Олія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61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ПРИЮТНЕ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4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ГУЛЯЙПІЛЬСЬКИЙ Р-Н, С.ПРИЮТНЕ, ВУЛ. ЛЕНІНА, БУД. 5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4599338  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933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ЯЛОЗА ВАЛЕНТИНА ОЛЕКСІЇ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715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БАТЬКІВЩИН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4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ГУЛЯЙПІЛЬСЬКИЙ Р-Н, С.МАЛИНІВКА, ВУЛ. КОСМІЧНА, БУД. 4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4541808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612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ВОВСЬКИЙ ВІКТОР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Олія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70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ВАНГАРД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4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ГУЛЯЙПІЛЬСЬКИЙ Р-Н, С.НОВОЗЛАТОПІЛЬ, ВУЛ. РАДЯНСЬКА, БУД. 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4598319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8321               ф.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155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ВЧЕНКО АНТОНІНА МИКОЛАЇ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комбікорм</w:t>
            </w:r>
          </w:p>
        </w:tc>
      </w:tr>
      <w:tr>
        <w:trPr>
          <w:trHeight w:val="69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ЛЬСЬКОГОСПОДАРСЬКИЙ ВИРОБНИЧИЙ КООПЕРАТИВ "ЛЮБИМІВСЬКИЙ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4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ГУЛЯЙПІЛЬСЬКИЙ Р-Н, С.ЛЮБИМІВКА, ВУЛ. КАЛІНІНА, БУД. 2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4599121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599133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103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РТИНЕНКО ВАСИЛЬ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хліб</w:t>
            </w:r>
          </w:p>
        </w:tc>
      </w:tr>
      <w:tr>
        <w:trPr>
          <w:trHeight w:val="34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Розівський рай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ПРОГРЕС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3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РОЗІВСЬКИЙ Р-Н, СМТ РОЗІВКА, ВУЛ. ВИЗВОЛИТЕЛІВ, БУД. 1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6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7156             ф.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6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7285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НГРИН ЯРОСЛАВ ЙОСИП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39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Запорізький рай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ОЖИВЧЕ ТОВАРИСТВО "НЕПТУН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0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ЗАПОРІЗЬКИЙ Р-Н, С.МИКОЛАЙ-ПОЛЕ, ВУЛ. ЦЕНТРАЛЬНА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505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ІЛЬХОВОЙ ОЛЕГ ВЯЧЕСЛАВ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Риба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ОЖИВЧЕ ТОВАРИСТВО "СМАК ЖИТТ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0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ЗАПОРІЗЬКИЙ Р-Н, С.МИКОЛАЙ-ПОЛЕ, ВУЛ. ЦЕНТРАЛЬНА, БУД. 97-Б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76186009  687657             ф. 213142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РАГАН ДМИТРО АНАТОЛ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опродукти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ЛЬСЬКОГОСПОДАРСЬКИЙ ВИРОБНИЧИЙ КООПЕРАТИВ "ДНІПРОВІ ХВИЛІ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0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ЗАПОРІЗЬКИЙ Р-Н, С.НОВОПЕТРІВКА, ВУЛ. ЦЕНТРАЛЬНА, БУД. 4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01930604    2876921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ВРИЛЕНКО МИКОЛА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АГРОФІРМА "СЛАВУТИЧ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0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ЗАПОРІЗЬКИЙ Р-Н, С.ПЕТРОПІЛЬ, ВУЛ. ШКІЛЬНА, БУД. 2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5921  287593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КУМЕНКО ІВАН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ІЧНЕ АКЦІОНЕРНЕ ТОВАРИСТВО "ВІДРАДНЕНСЬКЕ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0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ЗАПОРІЗЬКИЙ Р-Н, С-ЩЕ ВІДРАДНЕ, ВУЛ. ПЕРЕМОГИ, БУД. 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856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ОБОДЯНЮК СЕРГІЙ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Яйця, м'ясо 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АКЦІОНЕРНЕ ТОВАРИСТВО "СОНЯЧНЕ 2007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1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ЗАПОРІЗЬКИЙ Р-Н, С.МАЛИШІВКА, ВУЛ. МОЛОДІЖНА, БУД. 5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94620  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АРАСЕВИЧ РОМАН АНАТОЛ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олія</w:t>
            </w:r>
          </w:p>
        </w:tc>
      </w:tr>
      <w:tr>
        <w:trPr>
          <w:trHeight w:val="62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ТОВАРИСТВО З ОБМЕЖЕНОЮ ВІДПОВІДАЛЬНІСТЮ «УКРАЇНСЬКА ДИСТРИБУЦІЙНА КОМПАНІЯ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2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ЗАПОРІЗЬКИЙ Р-Н, С.ХОРТИЦЯ, ПРОВ. СОНЯЧНИЙ, БУД. 5-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41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ОЛУДЬКО ДМИТРО ПАВЛ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А</w:t>
            </w:r>
            <w:r>
              <w:rPr>
                <w:i/>
                <w:iCs/>
                <w:color w:val="000080"/>
                <w:sz w:val="22"/>
                <w:szCs w:val="22"/>
              </w:rPr>
              <w:t>лк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огольні </w:t>
            </w:r>
            <w:r>
              <w:rPr>
                <w:i/>
                <w:iCs/>
                <w:color w:val="000080"/>
                <w:sz w:val="22"/>
                <w:szCs w:val="22"/>
              </w:rPr>
              <w:t>напої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 СВЯТ 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2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ЗАПОРІЗЬКИЙ Р-Н, С.НОВЕ ЗАПОРІЖЖЯ, ШОСЕ НІКОПОЛЬСЬКЕ, БУД. 2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3993  2249002 067614275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ВІНОВ ВЯЧЕСЛАВ ПЕТ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ТГТ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3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ЗАПОРІЗЬКИЙ Р-Н, С.СТЕПНЕ, ВУЛ. НАГОРНА, БУД. 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580            97856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ІКОНЕНКО СВІТЛАНА МИКОЛАЇ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олоко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та молочна продукція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ЕКТИВНЕ СІЛЬСЬКОГОСПОДАРСЬКЕ ПІДПРИЄМСТВО "НОВООЛЕКСАНДРІВСЬКЕ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3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ЗАПОРІЗЬКИЙ Р-Н, С.НОВООЛЕКСАНДРІВКА, ВУЛ. ЛЕНІНА, БУД. 6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09707635  787920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ЄКСЄЄВА ЛЮДМИЛА ОЛЕКСІЇ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МЕДВЕДЄВ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3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ЗАПОРІЗЬКИЙ Р-Н, СМТ БАЛАБИНЕ, ПРОВ. ЗАЇЖДЖИЙ, БУД. 3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327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ДВЕДЄВ ОЛЕКСАНДР ДМИТ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АГРОФІРМА "РОСІ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4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ЗАПОРІЗЬКИЙ Р-Н, С.МАР'ЇВКА, ВУЛ. ЛЕНІНА, БУД. 4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75131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ИНЬ АНТОН ВОЛОДИМИ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ФІРМА "ЛИСОГІРСЬК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4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ЗАПОРІЗЬКИЙ Р-Н, С.ЛИСОГІРКА, ВУЛ. ЦЕНТРАЛЬНА, БУД. 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563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СЛІМОВ ШЕВКЕТ ХАЛІФАЄ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НАВЧАЛЬНО-ВИРОБНИЧЕ ОБ'ЄДНАННЯ "РАДУГ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5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ЗАПОРІЗЬКИЙ Р-Н, СМТ КУШУГУМ, ВУЛ. ГОГОЛЯ, БУД. 2"В"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34177          ф. 2234277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ЛОШИНОВИЧ СЕРГІЙ ІГ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51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КОМБІКРУП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5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ЗАПОРІЗЬКИЙ Р-Н, СМТ КУШУГУМ, ВУЛ. МЕЖОВА, БУД. 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434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ЛАШНИК СЕРГІЙ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о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«АЛЬТЕРНАТИВНА ПАЛИВНА КОМПАНІЯ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5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ЗАПОРІЗЬКИЙ Р-Н, СМТ КУШУГУМ, ВУЛ. КОЛГОСПНА, БУД. 1/1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0387    233226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ТРУХ ІГОР ПАВЛ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33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Оріхівський рай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ІЧНЕ АКЦІОНЕРНЕ ТОВАРИСТВО "ОРІХІВСЬКИЙ ХЛІБОКОМБІНАТ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ОРІХІВСЬКИЙ Р-Н, М.ОРІХІВ, ПРОВ. ПІСОЧНИЙ, БУД. 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4145639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4145640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414563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ДІЄНКО МИХАЙЛО АНАТОЛ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ФІРМА "ЕЗР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ОРІХІВСЬКИЙ Р-Н, М.ОРІХІВ, ВУЛ. ПРИВОКЗАЛЬНА, БУД. 2 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4143487  0614145602  061414560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ШИЛЬ ПАВЛО ПАВЛ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2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ТЕХ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ОРІХІВСЬКИЙ Р-Н, М.ОРІХІВ, ВУЛ. ПРИВОКЗАЛЬНА, БУД.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4145656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677               ф.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575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ВАЛЬ ВОЛОДИМИР ОЛЕКС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, 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ЕЗРА - ПЛЮС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ОРІХІВСЬКИЙ Р-Н, М.ОРІХІВ, ВУЛ. ПРИВОКЗАЛЬНА, БУД.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14143487  45602  ф.4560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ШИЛЬ ПАВЛО ПАВЛ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Кондит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ерські в</w:t>
            </w:r>
            <w:r>
              <w:rPr>
                <w:i/>
                <w:iCs/>
                <w:color w:val="000080"/>
                <w:sz w:val="22"/>
                <w:szCs w:val="22"/>
              </w:rPr>
              <w:t>ироби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МБК - ПРОДУКТ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ОРІХІВСЬКИЙ Р-Н, М.ОРІХІВ, ВУЛ. ПІСОЧНА, БУД. 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4144019  0614143262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466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УЛЯК ВОЛОДИМИР ВАСИЛЬ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Риба</w:t>
            </w:r>
          </w:p>
        </w:tc>
      </w:tr>
      <w:tr>
        <w:trPr>
          <w:trHeight w:val="130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ІЛІЯ "ОРІХІВСЬКИЙ ОБ'ЄДНАНИЙ ХЛІБОПРИЙМАЛЬНИЙ ПУНКТ" ПУБЛІЧНОГО АКЦІОНЕРНОГО ТОВАРИСТВА "РОЗІВСЬКИЙ ЕЛЕВАТОР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0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ОРІХІВСЬКИЙ Р-Н, М.ОРІХІВ, ВУЛ. ПРИВОКЗАЛЬНА, БУД. 4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414571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ІШТАЛ ПЕТРО ЛЕОНІД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о</w:t>
            </w:r>
          </w:p>
        </w:tc>
      </w:tr>
      <w:tr>
        <w:trPr>
          <w:trHeight w:val="57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ЯНСЬКЕ (ФЕРМЕРСЬКЕ )ГОСПОДАРСТВО "РОДЮЧІСТЬ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ОРІХІВСЬКИЙ Р-Н, С.ЯСНА ПОЛЯ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ЮКОВ ВАЛЕРІЙ ГРИГ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76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ВІЛЬНЯНК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2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ОРІХІВСЬКИЙ Р-Н, С.ВІЛЬНЯНКА, ВУЛ. КОСМІЧНА, БУД. 2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4148633  0614148610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РМАН СЕРГІЙ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, м'ясо</w:t>
            </w:r>
          </w:p>
        </w:tc>
      </w:tr>
      <w:tr>
        <w:trPr>
          <w:trHeight w:val="70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ФІРМА ЄГОРІВКА - 2006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2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ОРІХІВСЬКИЙ Р-Н, С.ЄГОРІВКА, ВУЛ. КАРЛА МАРКСА, БУД. 2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4148930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9933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953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УДКА ВОЛОДИМИР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ПТАХОФАБРИКА ПРИЛУЦЬКОГО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3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ПОРІЗЬКА, ОРІХІВСЬКИЙ Р-Н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-ЩЕ ДИМИТРОВЕ, ВУЛ. ЦЕНТРАЛЬНА, БУД. 4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5300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16530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УЦЬКА ІРИНА МИХАЙЛ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Яйця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УНАЛЬНА УСТАНОВА "КІРОВСЬКИЙ БУДИНОК ІНВАЛІДІВ" ЗАПОРІЗЬКОЇ ОБЛАСНОЇ РАД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4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ОРІХІВСЬКИЙ Р-Н, С.КІРОВЕ, ВУЛ. ВОРОВСЬКОГО, БУД.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4147324  061414728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АРОСВІТСЬКИЙ ОЛЕКСАНДР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УКРЛАН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4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ОРІХІВСЬКИЙ Р-Н, С.НОВОПАВЛІВКА, ВУЛ. СУВОРОВА, БУД.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4054  06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4029  06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401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ЄДОВ АНДРІЙ АНАТОЛ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ПРЕОБРАЖЕНСЬКЕ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4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ОРІХІВСЬКИЙ Р-Н, С.ЧЕРВОНА КРИНИЦЯ, ВУЛ. ЗОРЯНА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414109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ОСТЕЛЬОВ ОЛЕКСАНДР ЮР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комбікорм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НІК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6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ОРІХІВСЬКИЙ Р-Н, С.НЕСТЕРЯНКА, ВУЛ. 40 РОКІВ ПЕРЕМОГИ, БУД. 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926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ІВАСЕНКО МИКОЛА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, крупи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ТОВАРИСТВО З ОБМЕЖЕНОЮ ВІДПОВІДАЛЬНІСТЮ "ЦЯП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7056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ЗАПОРІЗЬКА, ОРІХІВСЬКИЙ Р-Н, С.НЕСТЕРЯНКА, ВУЛ. ОРІХІВСЬКА, БУД. 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2205429  220542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КИРИЛОВА ОЛЕНА АНАТОЛІЇ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highlight w:val="yellow"/>
              </w:rPr>
            </w:pPr>
            <w:r>
              <w:rPr>
                <w:i/>
                <w:iCs/>
                <w:color w:val="000080"/>
                <w:sz w:val="22"/>
                <w:szCs w:val="22"/>
                <w:highlight w:val="yellow"/>
              </w:rPr>
              <w:t>Харчові продукти</w:t>
            </w:r>
          </w:p>
        </w:tc>
      </w:tr>
      <w:tr>
        <w:trPr>
          <w:trHeight w:val="40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Пологівський рай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8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2"/>
                <w:szCs w:val="22"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ІЧНЕ АКЦІОНЕРНЕ ТОВАРИСТВО "ПОЛОГІВСЬКИЙ ОЛІЙНОЕКСТРАКЦІЙНИЙ ЗАВОД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ОЛОГІВСЬКИЙ Р-Н, М.ПОЛОГИ, ВУЛ. ЛОМОНОСОВА, БУД. 3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6523722  0616522050 ф.061652341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РОУШКО ВАЛЕРІЙ ЛЕОНІД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69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СОЯ ПРОТЕЇН ПРОДУКТ 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ОЛОГІВСЬКИЙ Р-Н, М.ПОЛОГИ, ВУЛ. ЧКАЛОВА, БУД. 3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6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357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ОНЕНКО ОЛЕКСАНДР ВОЛОДИМИ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АКЦІОНЕРНЕ ТОВАРИСТВО "ПОЛОГІВСЬКИЙ КОМБІНАТ ХЛІБОПРОДУКТІВ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ОЛОГІВСЬКИЙ Р-Н, М.ПОЛОГИ, ВУЛ. ЛОМОНОСОВА, БУД. 3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6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303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ЧАПСЬКИЙ ВІКТОР ДМИТ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Олія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КРОК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ОЛОГІВСЬКИЙ Р-Н, М.ПОЛОГИ, ВУЛ. СТЕПОВА, БУД. 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6891098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МОНЯН СЕРГІЙ СТЕП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продукти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РАНКОВА ЗІРК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ОЛОГІВСЬКИЙ Р-Н, М.ПОЛОГИ, ВУЛ. НЕЗАЛЕЖНОСТІ, БУД. 5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50619718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ЛОДКИЙ СЕРГІЙ ВОЛОДИМИ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ВЕЛЕС АГРОТРЕЙД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ОЛОГІВСЬКИЙ Р-Н, М.ПОЛОГИ, ВУЛ. МАКСИМА ГОРЬКОГО, БУД. 41 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НЬ ВАДИМ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БІОПОЛЕКС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0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ОЛОГІВСЬКИЙ Р-Н, М.ПОЛОГИ, ВУЛ. УЛЬЯНОВА, БУД. 3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БИЧ СЕРГІЙ БОРИС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БИО -АГРО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07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ОЛОГІВСЬКИЙ Р-Н, М.ПОЛОГИ, ВУЛ. ЧКАЛОВА, БУД. 63 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6531134  067630881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ВЕНЬ АНАТОЛІЙ АНАТОЛ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ФІРМА "КОМУНАР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18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ОЛОГІВСЬКИЙ Р-Н, С.КОСТЯНТИНІВКА, ВУЛ. ПЕРЕМОГИ, БУД. 4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6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736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6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9735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6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308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НДУРОВ ВІКТОР ВОЛОДИМИ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Крупи, м</w:t>
            </w:r>
            <w:r>
              <w:rPr>
                <w:i/>
                <w:iCs/>
                <w:color w:val="000080"/>
                <w:sz w:val="22"/>
                <w:szCs w:val="22"/>
              </w:rPr>
              <w:t>'яс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АГРОФІРМА ІМ .ШЕВЧЕНКА 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2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ОЛОГІВСЬКИЙ Р-Н, С.НОВОСЕЛІВКА, ВУЛ. ГАГАРІНА, БУД. 8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УПРИНА ІВАН МИ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65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ДОДАТКОВОЮ ВІДПОВІДАЛЬНІСТЮ "40 РОКІВ РАДЯНСЬКОЇ УКРАЇНИ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2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ОЛОГІВСЬКИЙ Р-Н, С.ЧАПАЄВКА, ВУЛ. ЛЕНІНА, БУД. 7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653359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УКАН ВІКТОР МИХАЙЛ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71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ФІРМА "БАТЬКІВЩИН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2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ОЛОГІВСЬКИЙ Р-Н, С.ЧАПАЄВКА, ВУЛ. МАТРОСОВА, БУД. 1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6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338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ОГОВІН ЄВГЕН ВІКТ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69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ПОЛОГИ АГРО ПЛЮС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27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ОЛОГІВСЬКИЙ Р-Н, С.ЧУБАРІВКА, ВУЛ. ТОКОВА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653742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ОБИР ВІКТОР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ЛЬСЬКОГОСПОДАРСЬКЕ ТОВАРИСТВО З ОБМЕЖЕНОЮ ВІДПОВІДАЛЬНІСТЮ "АГРОФІРМА "НИВ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3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ОЛОГІВСЬКИЙ Р-Н, С.ВЕРБОВЕ, ВУЛ. ЛЕНІНА, БУД. 16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6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8143   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ЧАН ВАСИЛЬ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54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РОМАНЦОВИ І КО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4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ОЛОГІВСЬКИЙ Р-Н, С.БАСАНЬ, ВУЛ. ЛЕНІНА, БУД. 173 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6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8736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6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8736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6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874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МАНЦОВА ЛІДІЯ ДАНИЛ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СЕМЕНІВСЬКЕ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6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ОЛОГІВСЬКИЙ Р-Н, С.СЕМЕНІВКА, ВУЛ. ЖОВТНЕВА, БУД. 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6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472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6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7344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6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737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ИЗОНЕНКО ВОЛОДИМИР ГРИГ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олія</w:t>
            </w:r>
          </w:p>
        </w:tc>
      </w:tr>
      <w:tr>
        <w:trPr>
          <w:trHeight w:val="61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ЯНСЬКЕ (ФЕРМЕРСЬКЕ )ГОСПОДАРСТВО "СОФІ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6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ОЛОГІВСЬКИЙ Р-Н, С.ГРИГОРІВКА, ВУЛ. КОМАРОВА, БУД. 1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6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41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Х СЕРГІЙ ОЛЕКС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, хліб</w:t>
            </w:r>
          </w:p>
        </w:tc>
      </w:tr>
      <w:tr>
        <w:trPr>
          <w:trHeight w:val="61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ТОВАРИСТВО З ОБМЕЖЕНОЮ ВІДПОВІДАЛЬНІСТЮ "ФОРТУН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ПОРІЗЬКА, ПОЛОГІВСЬКИЙ Р-Н, М.ПОЛОГИ, ВУЛ. ЗАПОРІЗЬКА, БУД. 138 Б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uk-UA"/>
              </w:rPr>
              <w:t>0265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44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uk-UA"/>
              </w:rPr>
              <w:t>02652338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Олія</w:t>
            </w:r>
          </w:p>
        </w:tc>
      </w:tr>
      <w:tr>
        <w:trPr>
          <w:trHeight w:val="48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Куйбишевський рай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УКРАЇН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0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КУЙБИШЕВСЬКИЙ Р-Н, СМТ КУЙБИШЕВЕ, ВУЛ. ЗАПОРІЗЬКА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322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32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ЙДОВСЬКИЙ СЕРГІЙ ОЛЕКСАНД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70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СІЛЬСЬКОГОСПОДАРСЬКЕ ПІДПРИЄМСТВО "АГРОФІРМА ТАВРІ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0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КУЙБИШЕВСЬКИЙ Р-Н, СМТ КУЙБИШЕВЕ, ВУЛ. ШКІЛЬНА, БУД. 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714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71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САЛИЙ ВАЛЕРІЙ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68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АПРАЙЗ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0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КУЙБИШЕВСЬКИЙ Р-Н, СМТ КУЙБИШЕВЕ, ВУЛ. КРУПСЬКОЇ, БУД. 11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43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ОНДАРЕНКО ВАЛЕНТИНА ПАВЛ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Крупи</w:t>
            </w:r>
          </w:p>
        </w:tc>
      </w:tr>
      <w:tr>
        <w:trPr>
          <w:trHeight w:val="70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ТАВРІЯ 2004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0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КУЙБИШЕВСЬКИЙ Р-Н, СМТ КУЙБИШЕВЕ, ВУЛ. СМИРНОВА, БУД. 104Б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135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ЯСІНСЬКИЙ ГЕННАДІЙ ВАСИЛЬ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71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ЛОІНС-АГРО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2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КУЙБИШЕВСЬКИЙ Р-Н, С.ГУСАРКА, ВУЛ. ЛЕНІНА, БУД. 8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4148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111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ІДЕРМАН СЕРГІЙ ВОЛОДИМИ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о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КУЙБИШЕВСЬКИЙ КОМБІКОРМОВИЙ ЗАВОД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3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КУЙБИШЕВСЬКИЙ Р-Н, СМТ КОМИШ-ЗОРЯ, ВУЛ. ПОЛЬОВА, БУД. 2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08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ЕЗИЦЬКИЙ ПЕТРО ГЕОРГ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69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ПРИДОНЕЦЬКЕ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3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КУЙБИШЕВСЬКИЙ Р-Н, С.ШЕВЧЕНКІВСЬКЕ, ВУЛ. ШЕВЧЕНКА, БУД. 2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9646 ф.06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4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968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ІВАНЧЕНКО СЕРГІЙ ОЛЕКСАНД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М'ясо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ФІРМА "40 РОКІВ ЖОВТН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4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КУЙБИШЕВСЬКИЙ Р-Н, С.СМИРНОВЕ, ВУЛ. СМИРНОВА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4346  0614774446 ф.061477441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УЛЬГА ВОЛОДИМИР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54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 ДРУЖБ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5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КУЙБИШЕВСЬКИЙ Р-Н, С.БЛАГОВІЩЕНКА, ВУЛ. ШЕВЧЕНКА, БУД. 11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541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ЄНКО ОЛЕКСАНДР ВАСИЛЬ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олія</w:t>
            </w:r>
          </w:p>
        </w:tc>
      </w:tr>
      <w:tr>
        <w:trPr>
          <w:trHeight w:val="56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ЛЬСЬКОГОСПОДАРСЬКИЙ ВИРОБНИЧИЙ КООПЕРАТИВ "ЗІРК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5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КУЙБИШЕВСЬКИЙ Р-Н, С.БІЛОЦЕРКІВКА, ВУЛ. ЛЕНІНА, БУД. 2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5282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529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ДЬКО МИКОЛА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М'ясо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39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М.</w:t>
            </w:r>
            <w:r>
              <w:rPr>
                <w:rFonts w:cs="Arial" w:ascii="Arial" w:hAnsi="Arial"/>
                <w:b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БЕРДЯНСЬ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КОНТУР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БЕРДЯНСЬК, ВУЛ. МОЛОДОГВАРДІЙСЬКА, БУД. 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5364911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4911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610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КОЛЗІН ЛЕОНІД ВОЛОДИМИ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76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ВІТЯЗЬ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БЕРДЯНСЬК, ВУЛ. 17 ВЕРЕСНЯ, БУД. 3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5325300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4964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496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ОСТАК ІННА ВОЛОДИМИР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нсервування овочів та фруктів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РИФ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БЕРДЯНСЬК, ВУЛ. ХАЛТУРІНА, БУД. 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5378015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8014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801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ІВАНОВСЬКИЙ ОЛЕКСАНДР АЛЬБЕРТ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Риба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БРІГ" ЛТ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БЕРДЯНСЬК, ВУЛ. ХАЛТУРІНА, БУД. 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5378015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8014 ф.061537801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ЙЧЕНКО НАТАЛІЯ ВАСИЛ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Риба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БЕРДЯНСЬК-ТУР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БЕРДЯНСЬК, ВУЛ. ПРИАЗОВСЬКА, БУД. 114 Б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7869     099956027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ЗЬМІНА ЛЮДМИЛА ЮХИМ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БЕРДЯНСЬКІ КОВБАСИ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БЕРДЯНСЬК, ШОСЕ МЕЛІТОПОЛЬСЬКЕ, БУД. 82/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5321000     0615356292  050456122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ДДУБНИЙ ВАЛЕРІЙ ВІКТ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, м’ясопродукти, консерви</w:t>
            </w:r>
          </w:p>
        </w:tc>
      </w:tr>
      <w:tr>
        <w:trPr>
          <w:trHeight w:val="58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ВИРІЙ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БЕРДЯНСЬК, ВУЛ. ЧЕРВОНА, БУД. 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533667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ДІЙЧУК ПЕТРО ВІТАЛ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інеральна вода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БЕРДЯНСЬКИЙ КОМБІНАТ ПРОДУКТІВ ХАРЧУВАНН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БЕРДЯНСЬК, ВУЛ. ЄГОРОВА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5378070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ЧЕРІН ВЯЧЕСЛАВ ОЛЕКС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43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ТЕРР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БЕРДЯНСЬК, ВУЛ. РУДЕНКА, БУД. 1/14, КВ. 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5375835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НЧЕВА ЗІНАЇДА ДМИТР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ФІРМА "АЗОВПРОД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БЕРДЯНСЬК, ШОСЕ МЕЛІТОПОЛЬСЬКЕ, БУД. 7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5323487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343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АРЧЕНКО ЛЕОНІД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Риба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ЗОВПРОДТОРГ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БЕРДЯНСЬК, ВУЛ. ХАЛТУРІНА, БУД.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ОБОВ ЮРІЙ МИХАЙЛ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інеральна вода</w:t>
            </w:r>
          </w:p>
        </w:tc>
      </w:tr>
      <w:tr>
        <w:trPr>
          <w:trHeight w:val="116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САДИ БЕРДЯНСЬК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БЕРДЯНСЬК, ВУЛ. БОТАНІЧНА, БУД. 1 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676144285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535167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АРЧЕНКО ОЛЕНА БОРИС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нсервування овочів та фруктів</w:t>
            </w:r>
          </w:p>
        </w:tc>
      </w:tr>
      <w:tr>
        <w:trPr>
          <w:trHeight w:val="109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БАЗОВИЙ АЗОВСЬКИЙ РИБОПЕРЕРОБНИЙ КОМПЛЕКС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БЕРДЯНСЬК, ВУЛ. КАБЕЛЬНИКІВ, БУД. 1 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5352970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8200  061532207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РЕПОВСЬКИЙ ВОЛОДИМИР ПЕТ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Риба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ПЕРША АЗОВСЬКА ПИВОВАРН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БЕРДЯНСЬК, ШОСЕ МЕЛІТОПОЛЬСЬКЕ, БУД. 7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22595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ИЩЕНКО МАРИНА ВОЛОДИМИР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Пиво, м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інеральна</w:t>
            </w:r>
            <w:r>
              <w:rPr>
                <w:i/>
                <w:iCs/>
                <w:color w:val="00008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в</w:t>
            </w:r>
            <w:r>
              <w:rPr>
                <w:i/>
                <w:iCs/>
                <w:color w:val="000080"/>
                <w:sz w:val="22"/>
                <w:szCs w:val="22"/>
              </w:rPr>
              <w:t>ода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ИБАЛЬСЬКЕ КОЛЕКТИВНЕ ПІДПРИЄМСТВО "МАЯК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0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БЕРДЯНСЬК, ВУЛ. НАБЕРЕЖНА, БУД. 1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5341671  0615343749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167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ОНДАР ВАЛЕНТИНА ЯК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Риба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РИБАЛЬСЬКЕ ПІДПРИЄМСТВО "БРИЗ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07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БЕРДЯНСЬК, ВУЛ. ХАЛТУРІНА, БУД. 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5378015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8014  061537801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ВЄЄВ СЕРГІЙ ОЛЕКСАНД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Риба</w:t>
            </w:r>
          </w:p>
        </w:tc>
      </w:tr>
      <w:tr>
        <w:trPr>
          <w:trHeight w:val="61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ІЧНЕ АКЦІОНЕРНЕ ТОВАРИСТВО "БЕРДЯНСЬКИЙ ХЛІБОКОМБІНАТ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08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БЕРДЯНСЬК, ПРОЛЕТАРСЬКИЙ-ВУЛ.ОРДЖОНІКІДЗЕ, БУД. 106/8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5350602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2904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535201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ЯХ ЄВГЕН ВІКТ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ЗОВРИБ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1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БЕРДЯНСЬК, ПРОСП. ПЕРЕМОГИ, БУД. 45/3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5345609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285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ЦАПУРА МИКОЛА ОЛЕКСАНД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Риба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ТОВАРИСТВО З ОБМЕЖЕНОЮ ВІДПОВІДАЛЬНІСТЮ "НОРД АТЛАНТІК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1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ПОРІЗЬКА, М.БЕРДЯНСЬК, ВУЛ. ЛЯ-СЕЙНСЬКА, БУД. 6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533348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Риба</w:t>
            </w:r>
          </w:p>
        </w:tc>
      </w:tr>
      <w:tr>
        <w:trPr>
          <w:trHeight w:val="39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Бердянський рай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СІЛЬСЬКОГОСПОДАРСЬКЕ ПІДПРИЄМСТВО АГРОФІРМА "ШЕВЧЕНКО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3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БЕРДЯНСЬКИЙ Р-Н, С.БЕРЕСТОВЕ, ВУЛ. МИРУ, БУД. 176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5396339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622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ВЛИК ВІЛЕН ВОЛОДИМИ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ол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АГРОФІРМА "НИВ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4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БЕРДЯНСЬКИЙ Р-Н, С.УСПЕНІВКА, ВУЛ. КАЛІНІНА, БУД. 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5372715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2745  ф.061537086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ДУСЕНКО ВОЛОДИМИР ВІКТ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хліб</w:t>
            </w:r>
          </w:p>
        </w:tc>
      </w:tr>
      <w:tr>
        <w:trPr>
          <w:trHeight w:val="76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СІЛЬСЬКОГОСПОДАРСЬКЕ ПІДПРИЄМСТВО АГРОФІРМА "ПЕРЕМОГ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4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БЕРДЯНСЬКИЙ Р-Н, С.УСПЕНІВКА, ВУЛ. КУЙБИШЕВА, БУД. 14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539684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ЄНКО ВОЛОДИМИР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Борошн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о</w:t>
            </w:r>
            <w:r>
              <w:rPr>
                <w:i/>
                <w:iCs/>
                <w:color w:val="000080"/>
                <w:sz w:val="22"/>
                <w:szCs w:val="22"/>
              </w:rPr>
              <w:t>, ол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ФІРМА "ДОЛИНСЬК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4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БЕРДЯНСЬКИЙ Р-Н, С.ДОЛИНСЬКЕ, ВУЛ. ЛЕНІНА, БУД. 6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0618       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064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ЕШЕНКО ВОЛОДИМИР ЙОСИП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хліб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, крупи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СІЛЬСЬКОГОСПОДАРСЬКЕ ПІДПРИЄМСТВО АГРОФІРМА "СМІРНОВ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47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БЕРДЯНСЬКИЙ Р-Н, С.ШЕВЧЕНКОВЕ, ВУЛ. ЛЕНІНА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5395743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573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ЛЕШКО ВОЛОДИМИР ОЛЕКСАНД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ол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МАКРОМ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5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БЕРДЯНСЬКИЙ Р-Н, С.ЛУНАЧАРСЬКЕ, ВУЛ. БУДІВЕЛЬНИКІВ, БУД. 3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5329017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99190973 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534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ТВИНЕНКО СЕРГІЙ ВАСИЛЬ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НАША РИБА- БЕРДЯНСЬК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5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БЕРДЯНСЬКИЙ Р-Н, С.ЛУНАЧАРСЬКЕ, ВУЛ. ЛЕНІНА, БУД. 9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994231137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923364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ТОВЧЕНКО СЕРГІЙ АЛЬБЕРТ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Риба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А ВИРОБНИЧО-КОМЕРЦІЙНА ФІРМА "МЕРКУРІЙ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6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БЕРДЯНСЬКИЙ Р-Н, С.НОВОПЕТРІВКА, ВУЛ. ЛЕНІНА, БУД. 4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532328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АРІЧКІН ВОЛОДИМИР ВАСИЛЬ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, м’ясопродукти 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СІЛЬСЬКОГОСПОДАРСЬКЕ ПІДПРИЄМСТВО АГРОФІРМА "РОСІ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6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БЕРДЯНСЬКИЙ Р-Н, С.НОВОПЕТРІВКА, ВУЛ. НАБЕРЕЖНА, БУД. 14-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8236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823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ІКОЛЕНКО АНАТОЛІЙ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олія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, молок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АГРОФІРМА "ПРОМІНЬ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7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БЕРДЯНСЬКИЙ Р-Н, С-ЩЕ БЕРДЯНСЬКЕ, ВУЛ. НАБЕРЕЖНА, БУД. 11, КВ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5396143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613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ЛЮЖНИЙ ЛЕОНІД ОЛЕКСАНД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М'ясо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39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Чернігівський рай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РМЕРСЬКЕ ГОСПОДАРСТВО "ГОДЛЕВСЬКИЙ ВІКТОР СЕРГІЙОВИЧ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0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 ОБЛ., ЧЕРНІГІВСЬКИЙ Р-Н, СМТ ЧЕРНІГІВ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1338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5117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ф.0614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999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ДЛЕВСЬКИЙ ВІКТОР СЕРГ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ЛЬСЬКОГОСПОДАРСЬКИЙ ВИРОБНИЧИЙ КООПЕРАТИВ "НОВОМИХАЙЛІВСЬКИЙ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1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ЧЕРНІГІВСЬКИЙ Р-Н, С.НОВОМИХАЙЛІВКА, ВУЛ. РАДЯНСЬКА, БУД. 8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4091232  0614094522  ф.061409123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ДОВЕНКО ПЕТРО ПЕТ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М'ясо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СІЛЬСЬКОГОСПОДАРСЬКЕ ПІДПРИЄМСТВО АГРОФІРМА "РОСІ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3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ЧЕРНІГІВСЬКИЙ Р-Н, С.ВЕРХНІЙ ТОКМАК, ВУЛ. ЛЕНІНА, БУД. 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4097331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7318 ф.061409113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ПАН ВОЛОДИМИР АНАТОЛ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РМЕРСЬКЕ ГОСПОДАРСТВО "САЄНКО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3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ЧЕРНІГІВСЬКИЙ Р-Н, С.ОБІТОЧНЕ, ВУЛ. ЛЕНІНА, БУД. 4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4097122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4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1332 ф.061409133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ВДРЯ СЕРГІЙ ВАСИЛЬ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УНАЛЬНА УСТАНОВА «ЧЕРНІГІВСЬКИЙ ДИТЯЧИЙ БУДИНОК-ІНТЕРНАТ» ЗАПОРІЗЬКОЇ ОБЛАСНОЇ РАД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4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ЧЕРНІГІВСЬКИЙ Р-Н, С.КАЛИНІВКА, ВУЛ. СТЕПОВА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4098749  061409875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АВОВ МИКОЛА ВІКТ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51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Кам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’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 xml:space="preserve">янсько-Дніпровський район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ЕМІН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0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 ОБЛ., КАМ'ЯНСЬКО-ДНІПРОВСЬКИЙ Р-Н, М.КАМ'ЯНКА-ДНІПРОВСЬКА, ВУЛ. ПІВДЕННА, БУД. 3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3822590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933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ЙДЕЦЬКИЙ ВІТАЛІЙ МАР'Я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89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УНАЛЬНЕ ПІДПРИЄМСТВО "АГРОСЕРВІС-КАМ'ЯНКА" КАМ'ЯНСЬКО-ДНІПРОВСЬКОЇ РАЙОННОЇ РАДИ ЗАПОРІЗЬКОЇ ОБЛАСТІ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0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КАМ'ЯНСЬКО-ДНІПРОВСЬКИЙ Р-Н, М.КАМ'ЯНКА-ДНІПРОВСЬКА, ВУЛ. УСАЧОВА, БУД.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381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НКЄЄВ ВОЛОДИМИР ВІКТ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</w:rPr>
              <w:t>борошн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о, крупи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ІЧНЕ АКЦІОНЕРНЕ ТОВАРИСТВО "ПЛЕМЗАВОД "СТЕПНОЙ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3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КАМ'ЯНСЬКО-ДНІПРОВСЬКИЙ Р-Н, С-ЩЕ ЗАПОВІТНЕ, ВУЛ. ЦЕНТРАЛЬ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3899338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459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387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ЛКОВ АНАТОЛІЙ АНАТОЛ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м’ясопродукти, м</w:t>
            </w:r>
            <w:r>
              <w:rPr>
                <w:i/>
                <w:iCs/>
                <w:color w:val="000080"/>
                <w:sz w:val="22"/>
                <w:szCs w:val="22"/>
              </w:rPr>
              <w:t>олоко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та молочна продукція</w:t>
            </w:r>
            <w:r>
              <w:rPr>
                <w:i/>
                <w:iCs/>
                <w:color w:val="000080"/>
                <w:sz w:val="22"/>
                <w:szCs w:val="22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Великобілозерський рай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/СТАРТ/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ЕЛИКОБІЛОЗЕРСЬКИЙ Р-Н, С.ВЕЛИКА БІЛОЗЕРКА(ЧАСТИНА 1 СЕЛА), ВУЛ. ТРАВНЕВА, БУД. 3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123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54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НЬ ІВАН АНДР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109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ФІРМА ІМЕНІ ВАТУТІН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0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ЕЛИКОБІЛОЗЕРСЬКИЙ Р-Н, С.ВЕЛИКА БІЛОЗЕРКА(ЧАСТИНА 4 СЕЛА), ВУЛ. ПАРХОМЕНКА, БУД. 19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196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66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РУМ ВАСИЛЬ ПАВЛ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109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ЛЬСЬКОГОСПОДАРСЬКИЙ ВИРОБНИЧИЙ КООПЕРАТИВ "РОСІ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0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ЕЛИКОБІЛОЗЕРСЬКИЙ Р-Н, С.ВЕЛИКА БІЛОЗЕРКА(ЧАСТИНА 2 СЕЛА), ВУЛ. ЦЕНТРАЛЬНА, БУД. 35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121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131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07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РАНОВ ВОЛОДИМИР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109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ІМЕНІ ГАГАРІН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0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ЕЛИКОБІЛОЗЕРСЬКИЙ Р-Н, С.ВЕЛИКА БІЛОЗЕРКА(ЧАСТИНА 3 СЕЛА), ВУЛ. РАДЯНСЬКА, БУД. 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5625193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183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33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КУТА АНДРІЙ АНДР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79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ФІРМА ІМЕНІ А.СУВОРОВ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0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ЕЛИКОБІЛОЗЕРСЬКИЙ Р-Н, С.ВЕЛИКА БІЛОЗЕРКА(ЧАСТИНА 4 СЕЛА), ВУЛ. ПЕРЕМОГИ, БУД. 10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5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01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ИБАЛКА ЮРІЙ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34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М. ЕНЕРГОДАР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ВЕЛИЧ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ЕНЕРГОДАР, ВУЛ. ВОЇНІВ-ІНТЕРНАЦІОНАЛІСТІВ, БУД. 36, КВ. 7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3932646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417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. 061394411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АВРЕНТЬЄВ ОЛЕКСАНДР БОРИС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36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Василівський рай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ТОВАРИСТВО З ОБМЕЖЕНОЮ ВІДПОВІДАЛЬНІСТЮ "СОЛОДКИЙ СВІТ-2010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7161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ЗАПОРІЗЬКА, ВАСИЛІВСЬКИЙ Р-Н, СМТ СТЕПНОГІРСЬК, ВУЛ. РАДЯНСЬКА, БУД. 34 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099734852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БАРМЕНКОВ ВОЛОДИМИР БОРИС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highlight w:val="yellow"/>
              </w:rPr>
            </w:pPr>
            <w:r>
              <w:rPr>
                <w:i/>
                <w:iCs/>
                <w:color w:val="000080"/>
                <w:sz w:val="22"/>
                <w:szCs w:val="22"/>
                <w:highlight w:val="yellow"/>
              </w:rPr>
              <w:t>Харчові продукти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РМЕРСЬКЕ ГОСПОДАРСТВО "ТАВРІ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1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АСИЛІВСЬКИЙ Р-Н, С.КАМ'ЯНСЬКЕ, ВУЛ. МОЛОДІЖНА, БУД. 4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634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РИЧЕНКО ВІКТОР МИХАЙЛ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61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ЛЕ ПРИВАТНЕ ПІДПРИЄМСТВО "СТРІЛЕЦЬ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1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 ОБЛ., ВАСИЛІВСЬКИЙ Р-Н, С.КАМ'ЯНСЬКЕ, ВУЛ. КОСМІЧНА, 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8411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6211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257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ИДОРЕНКО МИКОЛА ПЕТ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інеральна вода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КВАДРО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3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АСИЛІВСЬКИЙ Р-Н, М.ДНІПРОРУДНЕ, ВУЛ. НИЖНЯ, БУД. 4, КОРП. 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280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МИШНИЙ ВІТАЛІЙ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109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СІЛЬСЬКОГОСПОДАРСЬКА ТОРГІВЕЛЬНО-ВИРОБНИЧА КОМПАНІЯ "ДЕМЕТРА ВЕКТОР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4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АСИЛІВСЬКИЙ Р-Н, С.ПЕРШОТРАВНЕВЕ, ВУЛ. ЖОВТНЕВА, БУД. 5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ІРСЬКИЙ ВАЛЕРІЙ ВІКТ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БЕКОН - СІЧ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5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АСИЛІВСЬКИЙ Р-Н, С.ПІДГІРНЕ, ВУЛ. СТЕПОВА, БУД. 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773  0675630592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ф.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203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РА СВІТЛАНА АНАТОЛІЇ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ЛЬСЬКОГОСПОДАРСЬКИЙ ВИРОБНИЧИЙ КООПЕРАТИВ "ОРЛЯНСЬКИЙ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6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АСИЛІВСЬКИЙ Р-Н, С.ОРЛЯНСЬКЕ, ВУЛ. ЛЕНІНА, БУД. 17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2360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233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УЛАК ІВАН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О-ОРЕНДНЕ ПІДПРИЄМСТВО "АГРОВИРОБНИЧА ФІРМА "ЗЛАГОД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6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АСИЛІВСЬКИЙ Р-Н, С.ВІДНОЖИНЕ, ВУЛ. ШКІЛЬНА, БУД. 50 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9340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924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УЦЕНКО КАТЕРИНА ВАСИЛ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комбікорм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ФІРМА ЛАН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6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АСИЛІВСЬКИЙ Р-Н, С.ВІДНОЖИНЕ, ВУЛ. ДРУЖБИ, БУД. 2-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4841155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922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ІТОВ СЕРГІЙ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О-ОРЕНДНЕ ПІДПРИЄМСТВО "АГРОВИРОБНИЧА ФІРМА ІМ.ЧАПАЄВ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7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АСИЛІВСЬКИЙ Р-Н, С.МАЛА БІЛОЗЕРКА, ВУЛ. ЖОВТНЕВА, БУД. 49 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546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210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223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АЖНИК ВОЛОДИМИР ЄВГЕ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М'ясо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АСИЛІВСЬКИЙ НЕВІДОКРЕМЛЕНИЙ ПРОМИСЛОВИЙ ПІДРОЗДІЛ ТОВ ФІРМА "ОЛІС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ПОРІЗЬКА, ВАСИЛІВСЬКИЙ Р-Н, М.ВАСИЛІВКА, ПРОВ. ЕЛЕВАТОРНИЙ, 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025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uk-UA"/>
              </w:rPr>
              <w:t>65216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Олія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НІПРОРУДНЕНСЬКИЙ НЕВІДОКРЕМЛЕНИЙ ПРОМИСЛОВИЙ ПІДРОЗДІЛ ТОВ "ВО "МОЛІС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ПОРІЗЬКА, ВАСИЛІВСЬКИЙ Р-Н, М. ДНІПРОРУДНИЙ, ВУЛ. СТЕПОВА,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uk-UA"/>
              </w:rPr>
              <w:t>0275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98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Молоко та молочні продукти</w:t>
            </w:r>
          </w:p>
        </w:tc>
      </w:tr>
      <w:tr>
        <w:trPr>
          <w:trHeight w:val="31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М. ТОКМА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ГОРА-УКРАЇН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ТОКМАК, ВУЛ. КАРЛА ЛІБКНЕХТА, БУД. 8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601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ЯЦОЛА ВАЛЕРІЙ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нсервування овочів та фруктів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ХЛІБ ТОКМАК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ТОКМАК, ВУЛ. ЧКАЛОВА, БУД. 6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007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145 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300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ЛОВЙОВ РОСТИСЛАВ ВАЛЕР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43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ДЕМЕТР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ТОКМАК, ВУЛ. ЛЕНІНА, БУД. 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781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753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ОЗНИЙ ЮРІЙ КОСТЯНТИ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49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АГРОФІРМА "АРМІВ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ТОКМАК, ВУЛ. ЛЕНІНА, БУД. 27А, КВ. 2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05332790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РАКЕЛЯН ВОЛОДЯ БАЛАБЕК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інеральна вода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БАЗИС-ЛТД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0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ТОКМАК, ВУЛ. ШЕВЧЕНКА, БУД. 4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652 0617822652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58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АВНІЙЧУК СЕРГІЙ ВІКТ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39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Токмацький рай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АКЦІОНЕРНЕ ТОВАРИСТВО "МОЛОЧАНСЬКЕ МІЖРАЙОННЕ ВИРОБНИЧЕ ПІДПРИЄМСТВО З ПЛЕМІННОЇ СПРАВИ У ТВАРИННИЦТВІ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1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ТОКМАЦЬКИЙ Р-Н, М.МОЛОЧАНСЬК, ВУЛ. ШЕВЧЕНКА, БУД. 1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026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ОРОВИЙ ПЕТРО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ВІЛТЕК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1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ТОКМАЦЬКИЙ Р-Н, М.МОЛОЧАНСЬК, ВУЛ. ЛУГОВА, БУД. 4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448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0353 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044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ІЛЬКО ОЛЕГ АНАТОЛ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інеральна вода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ГРУПА ЛІС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1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ТОКМАЦЬКИЙ Р-Н, М.МОЛОЧАНСЬК, ВУЛ. ВОКЗАЛЬНА, БУД. 3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782216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АВРИНОВИЧ ІГОР СЕРГ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ЯНСЬКЕ (ФЕРМЕРСЬКЕ )ГОСПОДАРСТВО "ВАСИЛЬКО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2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ТОКМАЦЬКИЙ Р-Н, С.ЧИСТОПІЛЛ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УМАК СЕРГІЙ ВІКТ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АВРІЙСЬКА ФІЛІЯ ПРИВАТНОГО АКЦІОНЕРНОГО ТОВАРИСТВА "РАЙЗ-МАКСИМКО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3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ТОКМАЦЬКИЙ Р-Н, С.ТАВРІЯ, ВУЛ. РАДЯНСЬКА, БУД. 1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782263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ОМЯК МИХАЙЛО ВАСИЛЬ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96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АРНА КОМПАНІЯ "ДІСТЕН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3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ТОКМАЦЬКИЙ Р-Н, С.НОВОГОРІВКА, ВУЛ. ЦЕНТРАЛЬНА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789672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ЩЕПА ГЕННАДІЙ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комбікор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м</w:t>
            </w:r>
            <w:r>
              <w:rPr>
                <w:i/>
                <w:iCs/>
                <w:color w:val="000080"/>
                <w:sz w:val="22"/>
                <w:szCs w:val="22"/>
              </w:rPr>
              <w:t>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крупи</w:t>
            </w:r>
          </w:p>
        </w:tc>
      </w:tr>
      <w:tr>
        <w:trPr>
          <w:trHeight w:val="43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ЯНСЬКЕ (ФЕРМЕРСЬКЕ )ГОСПОДАРСТВО "УКРАЇН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5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ТОКМАЦЬКИЙ Р-Н, С.ОЧЕРЕТУВАТ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720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ДОВСЬКА ЛЮДМИЛА АНДРІЇ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ФІРМА ІМ.КОТОВСЬКОГО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6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ТОКМАЦЬКИЙ Р-Н, С.ДОЛИНА, ВУЛ. РАДЯНСЬКА, БУД. 5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2521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692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УПЕЙ МИКОЛА КОРН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ЛЬСЬКОГОСПОДАРСЬКИЙ ВИРОБНИЧИЙ КООПЕРАТИВ "МИРНИЙ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6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ТОКМАЦЬКИЙ Р-Н, С.ВИНОГРАДНЕ, ВУЛ. ГРИШИНА, БУД.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7322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449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ВЧЕНКО МИКОЛА ВОЛОДИМИ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109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СІЛЬСЬКОГОСПОДАРСЬКЕ ВИРОБНИЧЕ ПІДПРИЄМСТВО "АГРОФІРМА "ДРУЖБ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7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ТОКМАЦЬКИЙ Р-Н, С.НОВОМИКОЛАЇВКА, ВУЛ. КОСМІЧНА, БУД. 4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7844477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6633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7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662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ИМЕНКО АНАТОЛІЙ ПАВЛ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, крупи</w:t>
            </w:r>
          </w:p>
        </w:tc>
      </w:tr>
      <w:tr>
        <w:trPr>
          <w:trHeight w:val="47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Михайлівський рай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РОБНИЧИЙ СІЛЬСЬКОГОСПОДАРСЬКИЙ КООПЕРАТИВ "НИВ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0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ИХАЙЛІВСЬКИЙ Р-Н, СМТ МИХАЙЛІВКА, ВУЛ. ГОГОЛЯ, БУД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3222952 0613220578 ф.061322295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УБ ЮРІЙ ВОЛОДИМИ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о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РЖАВНИЙ НАВЧАЛЬНИЙ ЗАКЛАД "МИХАЙЛІВСЬКЕ ВИЩЕ ПРОФЕСІЙНЕ УЧИЛИЩЕ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0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 ОБЛ., МИХАЙЛІВСЬКИЙ Р-Н, СМТ МИХАЙЛІВКА, ВУЛ. ЛЕНІНА, БУД.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322136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ДОВІЧЕНКО ВІКТОР КОСТЯНТИ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ФІРМА ІМЕНІ МІЧУРІН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0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ИХАЙЛІВСЬКИЙ Р-Н, СМТ МИХАЙЛІВКА, ВУЛ. МІЧУРІНА, БУД. 5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3222077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153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. 061322207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УДКА ВІКТОР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СТАНДАРТ - 2010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0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ИХАЙЛІВСЬКИЙ Р-Н, СМТ МИХАЙЛІВКА, ПРОВ. НОВОСЕЛІВ, БУД. 2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7613606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НЬКОВ ОЛЕКСАНДР ПЕТ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АЛІ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0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ИХАЙЛІВСЬКИЙ Р-Н, СМТ МИХАЙЛІВКА, ВУЛ. ОСТРОВСЬКОГО, БУД. 14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72081306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148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САНОВ ЕЛЬДАНІЗ АЛІ ОГЛИ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ЛЬСЬКОГОСПОДАРСЬКИЙ ВИРОБНИЧИЙ КООПЕРАТИВ ІМ.ЧАПАЄ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1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ИХАЙЛІВСЬКИЙ Р-Н, С.ЛЮБИМІВКА, ВУЛ. ЛЕНІНА, БУД. 5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3225204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ф. 0613225341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ССАРАБ ВОЛОДИМИР ВАСИЛЬ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М'ясо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РМЕРСЬКЕ ГОСПОДАРСТВО " ТАВРІЯ -СКІФ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1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ИХАЙЛІВСЬКИЙ Р-Н, С.РОЗДОЛ, ВУЛ. МОЛОДІЖНА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3228008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250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ЛІМАН ОЛЕГ АНАТОЛ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, овочі</w:t>
            </w:r>
          </w:p>
        </w:tc>
      </w:tr>
      <w:tr>
        <w:trPr>
          <w:trHeight w:val="109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УНАЛЬНА УСТАНОВА "МИХАЙЛІВСЬКИЙ ПСИХОНЕВРОЛОГІЧНИЙ ІНТЕРНАТ" ЗАПОРІЗЬКОЇ ОБЛАСНОЇ РАД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4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 ОБЛ., МИХАЙЛІВСЬКИЙ Р-Н, С.ПОКАЗНЕ, , БУД. 90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329522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АРАНЕНКО ОЛЕКСАНДР ВАСИЛЬ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ЛЕКС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4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ИХАЙЛІВСЬКИЙ Р-Н, С.ПЛОДОРОДНЕ, ВУЛ. РОЗИ ЛЮКСЕМБУРГ, БУД. 5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3295169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5146 ф.061329516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ШЛЯКОВ ОЛЕКСАНДР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Олія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СТАРОБОГДАНІВСЬКЕ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4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ИХАЙЛІВСЬКИЙ Р-Н, С.СТАРОБОГДАНІВКА, ВУЛ. МИРУ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3225021 ф.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502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АРЕНКО ІРИНА ОЛЕКСІЇ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МОЛОДІЖНЕ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4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ИХАЙЛІВСЬКИЙ Р-Н, С.МОЛОДІЖН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3226745  ф.061322691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АЛИМОНЕНКО ЛЕОНІД МАКА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ИХАЙЛІВСЬКИЙ НЕВІДОКРЕМЛЕНИЙ ПРОМИСЛОВИЙ ПІДРОЗДІЛ ТОВ "ВО "МОЛІС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ПОРІЗЬКА, МИХАЙЛІВСЬКИЙ Р-Н, СМТ МИХАЙЛІВКА, ВУЛ. ПУШКІНА, 16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756398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Молоко та молочна продукція</w:t>
            </w:r>
          </w:p>
        </w:tc>
      </w:tr>
      <w:tr>
        <w:trPr>
          <w:trHeight w:val="39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Приморський рай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ОРСЬКЕ ОРЕНДНЕ ВИРОБНИЧЕ УПРАВЛІННЯ ЖИТЛОВО-КОМУНАЛЬНОГО ГОСПОДАРСТ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МОРСЬКИЙ Р-Н, М.ПРИМОРСЬК, ШОСЕ МЕЛІТОПОЛЬСЬКЕ, БУД. 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3204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326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ОРОЖНИЙ МИКОЛА ПЕТ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СІЛЬСЬКОГОСПОДАРСЬКЕ ПІДПРИЄМСТВО "ПРИМОРСЬКИЙ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МОРСЬКИЙ Р-Н, М.ПРИМОРСЬК, ВУЛ. ЛЕНІНА, БУД. 4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4371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326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ІПЧЕНКО МИКОЛА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комбікорм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РМЕРСЬКЕ ГОСПОДАРСТВО "ОЛЕНА" ШЕПТІЙ ОЛЕНИ МИХАЙЛІВН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МОРСЬКИЙ Р-Н, М.ПРИМОРСЬК, ВУЛ. ЖУКОВА, БУД. 1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ЕПТІЙ ОЛЕНА МИХАЙЛ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НОГАЙСЬКА ОЛІ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МОРСЬКИЙ Р-Н, М.ПРИМОРСЬК, ВУЛ. КАЛІНІНА, БУД. 9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3037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047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УДЗЬ СЕРГІЙ ПЕТ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НАДІЯ - 2009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МОРСЬКИЙ Р-Н, М.ПРИМОРСЬК, ВУЛ. ВАВІЛОВА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ЯНЧУК ТЕТЯНА АНДРІЇ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М'ясо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51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СІЛЬСЬКОГОСПОДАРСЬКЕ ПІДПРИЄМСТВО "БАНІВК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0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МОРСЬКИЙ Р-Н, С.БАНІВКА, ВУЛ. КОЛАРОВА, БУД. 4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024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ІКОЛЕНКО ОЛЕГ ВІКТ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, 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СОКРАТ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1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МОРСЬКИЙ Р-Н, С.ГЮНІВКА, ВУЛ. ДИМИТРОВА, БУД. 1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318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РАСКЄВОВ СОКРАТ СЕРГ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ЛЬСЬКОГОСПОДАРСЬКИЙ ВИРОБНИЧИЙ КООПЕРАТИВ "АГРОФІРМА КОЛОС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1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МОРСЬКИЙ Р-Н, С.РАДОЛІВКА, ВУЛ. МИРУ, БУД. 4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733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ДАН ВОЛОДИМИР ОЛЕКС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М'ясо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ЛЬСЬКОГОСПОДАРСЬКИЙ ВИРОБНИЧИЙ КООПЕРАТИВ "АГРОФІРМА ІМ. МІЧУРІН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1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МОРСЬКИЙ Р-Н, С.ЄЛИСЕЇВКА, ВУЛ. 40 РОКІВ ПЕРЕМОГИ, БУД. 8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684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РЕХОВ ОЛЕКСАНДР ЯК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олія</w:t>
            </w:r>
          </w:p>
        </w:tc>
      </w:tr>
      <w:tr>
        <w:trPr>
          <w:trHeight w:val="57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КВАНТУМ, ЛТД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1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 ОБЛ., ПРИМОРСЬКИЙ Р-Н, С.ЗЕЛЕНІВКА, ВУЛ. МИРУ, 26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МРИЦЬКИЙ ОЛЕКСАНДР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, комбікорм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ЛЬСЬКОГОСПОДАРСЬКИЙ ВИРОБНИЧИЙ КООПЕРАТИВ "УКРАЇН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1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МОРСЬКИЙ Р-Н, С.НЕЛЬГІВКА, ВУЛ. МОЛОДІЖНА, БУД. 67 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3421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343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ЧЕНКО ПЕТРО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М'ясо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74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ПЕТРІВСЬКЕ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2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МОРСЬКИЙ Р-Н, С.ПЕТРІВКА, ВУЛ. РАДЯНСЬКА, БУД. 1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355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ЕНГЕЛОВ МИКОЛА ВАСИЛЬ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нсервування овочів та фруктів, 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ІЧНЕ АКЦІОНЕРНЕ ТОВАРИСТВО "ЄЛИЗАВЕТІВСЬКЕ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3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МОРСЬКИЙ Р-Н, С.ЄЛИЗАВЕТІВКА, ВУЛ. ЛЕНІНА, БУД. 2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3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1721 06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3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5375 ф.061377177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ФОНОВ АНАТОЛІЙ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ПЕРШЕ ТРАВН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3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МОРСЬКИЙ Р-Н, С.ВЯЧЕСЛАВКА, ВУЛ. ЛЕНІНА, БУД. 5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4123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001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РНЄВ ДМИТРО МИХАЙЛ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комбікорм</w:t>
            </w:r>
          </w:p>
        </w:tc>
      </w:tr>
      <w:tr>
        <w:trPr>
          <w:trHeight w:val="61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ЛЬСЬКОГОСПОДАРСЬКИЙ ВИРОБНИЧИЙ КООПЕРАТИВ "СЕРП І МОЛОТ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4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 ОБЛ., ПРИМОРСЬКИЙ Р-Н, С.ЛОЗУВАТКА, ВУЛ. ЛЕНІНА, БУД.4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ЄЧЕВ ФЕДІР ПЕТ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71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ПРЕСЛАВ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4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МОРСЬКИЙ Р-Н, С.ПРЕСЛАВ, ВУЛ. ВАРБАНСЬКОГО, БУД. 54-Б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ЗНЕЦОВ ІГОР ОЛЕКС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борошномельна пром-ть, хліб</w:t>
            </w:r>
          </w:p>
        </w:tc>
      </w:tr>
      <w:tr>
        <w:trPr>
          <w:trHeight w:val="30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Веселівський рай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ДОДАТКОВОЮ ВІДПОВІДАЛЬНІСТЮ "ВЕСЕЛІВСЬКИЙ ЕЛЕВАТОР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0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ЕСЕЛІВСЬКИЙ Р-Н, СМТ ВЕСЕЛЕ, ВУЛ. ЧАПАЄВА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362119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ЧЕРКОВ СЕРГІЙ ГРИГ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7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ДОДАТКОВОЮ ВІДПОВІДАЛЬНІСТЮ "ВЕСЕЛІВСЬКИЙ ЗАВОД СУХОГО ЗНЕЖИРЕНОГО МОЛОК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0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ЕСЕЛІВСЬКИЙ Р-Н, СМТ ВЕСЕЛЕ, ВУЛ. ПЕРШОТРАВНЕВА, БУД. 1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362157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ІТ ГЕОРГІЙ ПАВЛ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олоко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та молочна продукц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ЯНСЬКЕ (ФЕРМЕРСЬКЕ )ГОСПОДАРСТВО "СПІЛКА ПІВДЕННИХ СЕЛЯН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0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ЕСЕЛІВСЬКИЙ Р-Н, СМТ ВЕСЕЛЕ, ВУЛ. МОЛОДІЖНА, БУД. 1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13622966 ф. 061362239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ИЩИК СЕРГІЙ ПЕТ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106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СВК ФРУНЗЕ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0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ЕСЕЛІВСЬКИЙ Р-Н, СМТ ВЕСЕЛЕ, ВУЛ. КАЛІНІНА, БУД. 3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3621808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1329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181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ЛКОВ СЕРГІЙ ГАВРИЇЛ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конервація, комбікорм, хліб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, корупи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ДЕМЕТР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0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ЕСЕЛІВСЬКИЙ Р-Н, С.НОВООЛЕКСАНДРІВКА, ВУЛ. ЛЕНІНА, БУД. 7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362195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ОБОДЯНЮК ПАВЛО ПЕТ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комбікорм</w:t>
            </w:r>
          </w:p>
        </w:tc>
      </w:tr>
      <w:tr>
        <w:trPr>
          <w:trHeight w:val="57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ЕНТУЗІАСТ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1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ЕСЕЛІВСЬКИЙ Р-Н, С.МЕНЧИКУРИ, ВУЛ. ЩОРСА, БУД. 4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3621939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113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ЛЬНИК МИКОЛА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К</w:t>
            </w:r>
            <w:r>
              <w:rPr>
                <w:i/>
                <w:iCs/>
                <w:color w:val="000080"/>
                <w:sz w:val="22"/>
                <w:szCs w:val="22"/>
              </w:rPr>
              <w:t>омбікор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м</w:t>
            </w:r>
            <w:r>
              <w:rPr>
                <w:i/>
                <w:iCs/>
                <w:color w:val="000080"/>
                <w:sz w:val="22"/>
                <w:szCs w:val="22"/>
              </w:rPr>
              <w:t>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53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ЛЬСЬКОГОСПОДАРСЬКЕ ТОВАРИСТВО З ОБМЕЖЕНОЮ ВІДПОВІДАЛЬНІСТЮ "ДРУЖБ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1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ЕСЕЛІВСЬКИЙ Р-Н, С.ПІСКОШИНЕ, ВУЛ. ЛЕНІНА, БУД. 1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362196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РЕЗОВСЬКИЙ ЮРІЙ ПЕТ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комбікорм</w:t>
            </w:r>
          </w:p>
        </w:tc>
      </w:tr>
      <w:tr>
        <w:trPr>
          <w:trHeight w:val="109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РЖАВНЕ ПІДПРИЄМСТВО "ДОСЛІДНЕ ГОСПОДАРСТВО "СОЦЗЕМЛЕРОБСТВО" НАЦІОНАЛЬНОЇ АКАДЕМІЇ АГРАРНИХ НАУК УКРАЇНИ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4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ЕСЕЛІВСЬКИЙ Р-Н, С-ЩЕ ТАВРІЯ, ВУЛ. ЛЕНІНА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613621959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6133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.061362195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СИПКІН ЄВГЕН СЕРГ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комбікорм</w:t>
            </w:r>
          </w:p>
        </w:tc>
      </w:tr>
      <w:tr>
        <w:trPr>
          <w:trHeight w:val="86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РЖАВНЕ ПІДПРИЄМСТВО "ДОСЛІДНЕ ГОСПОДАРСТВО "ІЗВЄСТІЯ" НАЦІОНАЛЬНОЇ АКАДЕМІЇ АГРАРНИХ НАУК УКРАЇНИ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5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ЕСЕЛІВСЬКИЙ Р-Н, С.ШИРОКЕ, ВУЛ. КОМСОМОЛЬСЬКА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3621944  061367553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ЛАБАЙ ПЕТРО ФЕД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комбікорм</w:t>
            </w:r>
          </w:p>
        </w:tc>
      </w:tr>
      <w:tr>
        <w:trPr>
          <w:trHeight w:val="154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РЖАВНЕ ПІДПРИЄМСТВО "СІЛЬСЬКОГОСПОДАРСЬКЕ ПІДПРИЄМСТВО ВЕСЕЛІВСЬКОЇ ВИПРАВНОЇ КОЛОНІЇ УПРАВЛІННЯ ДЕРЖАВНОЇ ПЕНІТЕНЦІАРНОЇ СЛУЖБИ УКРАЇНИ В ЗАПОРІЗЬКІЙ ОБЛАСТІ ( № 8)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5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ВЕСЕЛІВСЬКИЙ Р-Н, С.ОЗЕРНЕ, ВУЛ. 40 РОКІВ ПЕРЕМОГИ, БУД. 3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353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ОЛЬ СЕРГІЙ ВАЛЕР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33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М. МЕЛІТОПОЛ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РІС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09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МЕЛІТОПОЛЬ, ВУЛ. 8 БЕРЕЗНЯ, БУД. 10/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28313           ф.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3571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УРАЄВ ВІКТОР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109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АКЦІОНЕРНЕ ТОВАРИСТВО "МЕЛІТОПОЛЬСЬКИЙ ОЛІЙНОЕКСТРАКЦІЙНИЙ ЗАВОД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1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МЕЛІТОПОЛЬ, ВУЛ. ФРУНЗЕ, БУД. 3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038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9424410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4026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СКАЛЕНКО ОЛЕГ ІЛЛІ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ФОРОС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1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МЕЛІТОПОЛЬ, ПРОСП. БОГДАНА ХМЕЛЬНИЦЬКОГО, БУД. 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20550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7578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ф.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2055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ОНКАЙ МУСТАФА ОСМ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ЮРАСП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1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 ОБЛ., М.МЕЛІТОПОЛЬ, ВУЛ. ПЕТРОВСЬКОГО, БУД.4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891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РОБЙОВ СЕРГІЙ АНАТОЛ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Риба</w:t>
            </w:r>
          </w:p>
        </w:tc>
      </w:tr>
      <w:tr>
        <w:trPr>
          <w:trHeight w:val="43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АРТЕМІД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1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МЕЛІТОПОЛЬ, ВУЛ. ПЕТРОВСЬКОГО, БУД. 5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24840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ф.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2623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ЕВЧУК НАТАЛЯ ВІКТОР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КОНДИТЕРСЬКА ФАБРИКА "ФАНТАЗІ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1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МЕЛІТОПОЛЬ, ВУЛ. ГЕРОЇВ СТАЛІНГРАДА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1640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238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ОВИНЕЦЬ НАДІЯ ВОЛОДИМИР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ЛІДЕР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1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 ОБЛ., М.МЕЛІТОПОЛЬ, ВУЛ. ІНДУСТРІАЛЬНА, БУД. 4, КВ. 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946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ЕДА СЕРГІЙ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ФІРМА "МЕТ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1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МЕЛІТОПОЛЬ, ВУЛ. ДЗЕРЖИНСЬКОГО, БУД. 38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7904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7806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7904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ИШНЕВСЬКИЙ ВАЛЕРІЙ ПЕТ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СПЕЦМОНТАЖІННОВАЦІ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1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МЕЛІТОПОЛЬ, ВУЛ. ІНДУСТРІАЛЬНА, БУД. 8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2189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ТОХІНА НАТАЛІЯ ГЕОРГІЇ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Риба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ПРОК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1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МЕЛІТОПОЛЬ, ВУЛ. ДЗЕРЖИНСЬКОГО, БУД. 19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26545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4036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СПАМ'ЯТНИЙ СЕРГІЙ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МОЛОКОЗАВОД - ОЛКОМ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1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МЕЛІТОПОЛЬ, ВУЛ. ДЗЕРЖИНСЬКОГО, БУД. 289 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24120                 ф.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2494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ЦЕНКО ЄВГЕН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олоко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та молочна продукц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ДІМІОРС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1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МЕЛІТОПОЛЬ, ВУЛ. ДЗЕРЖИНСЬКОГО, БУД. 28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64254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ЗУР ОЛЕГ ВОЛОДИМИ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Пив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КВА СТАР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18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МЕЛІТОПОЛЬ, БУЛ. 30-РІЧЧЯ ПЕРЕМОГИ, БУД. 26, КВ. 2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28120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28204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3310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ИЦИНА СЕРГІЙ СЕРГ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інеральна вода</w:t>
            </w:r>
          </w:p>
        </w:tc>
      </w:tr>
      <w:tr>
        <w:trPr>
          <w:trHeight w:val="43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ФІРМА "КАРАВАЙ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18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МЕЛІТОПОЛЬ, ВУЛ. БРІВ-ЛА-ГАЙАРД, БУД. 3 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323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УРСЬКА ЛЮДМИЛА ІВАН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МАРІМАКС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18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 ОБЛ., М.МЕЛІТОПОЛЬ, ВУЛ. БРІВ-ЛА-ГАЙАРД, БУД. 25, КВ. 11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2489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ЄЛЬЧЕВ МАКСИМ ПАВЛ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інеральна вода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КОМБІНАТ ХАРЧОВИХ ПРОДУКТІВ МАНЬКОВСЬКИЙ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18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МЕЛІТОПОЛЬ, ВУЛ. ЖЕЛЄЗНЯКОВА, БУД. 68/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1455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НЬКОВСЬКИЙ ПАВЛО ЕДУАРД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хліб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ІЧНЕ АКЦІОНЕРНЕ ТОВАРИСТВО "МЕЛІТОПОЛЬСЬКИЙ М'ЯСОКОМБІНАТ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19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МЕЛІТОПОЛЬ, ВУЛ. КІРОВА, БУД. 17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22354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21207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22592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ІЄВСЬКИЙ ВАЛЕНТИН КИРИЛ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, м’ясопродукти, консерви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ВИРОБНИЧО-КОМЕРЦІЙНА ФІРМА "УНІВЕРСАМ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19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МЕЛІТОПОЛЬ, ВУЛ. КІРОВА, БУД. 52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9440174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23267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2053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ХУРЕЦЬ НАДІЯ СЕМЕН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АКЦІОНЕРНЕ ТОВАРИСТВО "АГРОПРОМИСЛОВА КОМПАНІ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19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МЕЛІТОПОЛЬ, ВУЛ. КІРОВА, БУД. 17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4011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ПОВА ВАЛЕНТИНА МИХАЙЛ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Олія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МЕЛІТОПОЛЬСЬКИЙ ХЛІБОКОМБІНАТ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19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.МЕЛІТОПОЛЬ, ВУЛ. 8 БЕРЕЗНЯ, БУД.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3631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УЧКОВ АНДРІЙ ВОЛОДИМИ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33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Мелітопольський рай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РЖАВНЕ ПІДПРИЄМСТВО "ДОСЛІДНЕ ГОСПОДАРСТВО "ВІДРОДЖЕННЯ" НАЦІОНАЛЬНОЇ АКАДЕМІЇ АГРАРНИХ НАУК УКРАЇНИ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3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ЕЛІТОПОЛЬСЬКИЙ Р-Н, С-ЩЕ ВІДРОДЖЕННЯ, ВУЛ. ГОРЬКОГО, БУД. 3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45333           ф.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4533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НУС ГЕННАДІЙ ОЛЕКСАНД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67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ЛЬСЬКОГОСПОДАРСЬКИЙ БАГАТОФУНКЦІОНАЛЬНИЙ КООПЕРАТИВ "ДРУЖБ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3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ЕЛІТОПОЛЬСЬКИЙ Р-Н, С.ТЕРПІННЯ, ВУЛ. ЛЕНІНА, БУД. 7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43988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4336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САЛАБОВ ВАСИЛЬ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хліб</w:t>
            </w:r>
          </w:p>
        </w:tc>
      </w:tr>
      <w:tr>
        <w:trPr>
          <w:trHeight w:val="53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ФІРМА МИР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3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ЕЛІТОПОЛЬСЬКИЙ Р-Н, С.СПАСЬКЕ, ВУЛ. ЛЕНІНА, БУД. 6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45979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4598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ДЕНЬКИЙ ВАСИЛЬ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89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УНАЛЬНА УСТАНОВА "ОРЛОВСЬКИЙ ПСИХОНЕВРОЛОГІЧНИЙ ІНТЕРНАТ" ЗАПОРІЗЬКОЇ ОБЛАСНОЇ РАД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4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 ОБЛ., МЕЛІТОПОЛЬСЬКИЙ Р-Н, С.ОРЛОВЕ, ВУЛ. РАДЯНСЬКА, 23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96141    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РЕЩАГІНА ТАМАРА ВАСИЛ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49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МОГУЧИЙ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4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ЕЛІТОПОЛЬСЬКИЙ Р-Н, С.ЯСНЕ, ВУЛ. КОБЕЦЬКОЇ, БУД. 51/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40444   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ШКО МИКОЛА ЛЕОНТ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 хліб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, крупи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СОЦІННОВАЦІ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5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ЕЛІТОПОЛЬСЬКИЙ Р-Н, СМТ МИРНЕ, ВУЛ. ПАРКОВА, БУД. 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24893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2189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ЄЛЬЧЕВ МАКСИМ ПАВЛ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інеральна вода</w:t>
            </w:r>
          </w:p>
        </w:tc>
      </w:tr>
      <w:tr>
        <w:trPr>
          <w:trHeight w:val="55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ФІРМА СТЕПОВЕ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5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ЕЛІТОПОЛЬСЬКИЙ Р-Н, С.НОВОПИЛИПІВКА, ВУЛ. ЛЕНІНА, БУД. 1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4056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УРАВЕЛЬ ВІКТОР ГРИГ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56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АГРОФІРМА "СЕМЕНІВК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5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ЕЛІТОПОЛЬСЬКИЙ Р-Н, С.СЕМЕНІВКА, ВУЛ. ПЕРШОТРАВНЕВА, БУД. 6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40691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4068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ЛЕКСЕНКО ТАМАРА ОЛЕКСІЇ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58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ПРОДУКТ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5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ЕЛІТОПОЛЬСЬКИЙ Р-Н, С.ОБІЛЬНЕ, ВУЛ. ЗАЛІЗНИЧНА, БУД. 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115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9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3105 ф.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311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РАЄВА АЛІНА ПАВЛІВ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58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ФІРМА УКРАЇН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7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ЕЛІТОПОЛЬСЬКИЙ Р-Н, С.НОВГОРОДКІВКА, ВУЛ. НЕСТЕРЕНКА, БУД. 8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4066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РЦАЛ ВІКТОР ЙОСИП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60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ДОНІС-ЛЮКС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7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ЕЛІТОПОЛЬСЬКИЙ Р-Н, С.НОВГОРОДКІВКА, ВУЛ. НЕСТЕРЕНКА, БУД. 8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830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743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МБЕРГЕР ВАДИМ АНАТОЛ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60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РЖАВНЕ ПІДПРИЄМСТВО "СІЛЬСЬКОГОСПОДАРСЬКЕ ПІДПРИЄМСТВО "ЛАЗУРНЕ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7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ЕЛІТОПОЛЬСЬКИЙ Р-Н, С.ЛАЗУРНЕ, ВУЛ. СТУДЕНТСЬКА, БУД. 2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МАНЧУК МИХАЙЛО ВІКТ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62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МАГІСТРАЛЬ-СЕРВІС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8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МЕЛІТОПОЛЬСЬКИЙ Р-Н, С.РОМАШКИ, ВУЛ. ТЕЛЬМАНА, БУД. 3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27274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2737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ЦЕВИЙ ОЛЕКСАНДР ГРИГ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62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ИВАТНЕ ПІДПРИЄМСТВО "МИРНЕНСЬКИЙ БУЛОЧНО-КОНДИТЕРСЬКИЙ КОМБІНАТ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35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ПОРІЗЬКА, МЕЛІТОПОЛЬСЬКИЙ Р-Н, СМТ МИРНЕ, ВУЛ. ШКІЛЬНА, БУД. 2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Крупи, борошно</w:t>
            </w:r>
          </w:p>
        </w:tc>
      </w:tr>
      <w:tr>
        <w:trPr>
          <w:trHeight w:val="62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ТОВАРИСТВО З ОБМЕЖЕНОЮ ВІДПОВІДАЛЬНІСТЮ " ТРИНА 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35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ПОРІЗЬКА, МЕЛІТОПОЛЬСЬКИЙ Р-Н, С.ТАМБОВКА, ВУЛ. РАДЯНСЬКА, БУД. 1-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Фруктові та овочеві соки</w:t>
            </w:r>
          </w:p>
        </w:tc>
      </w:tr>
      <w:tr>
        <w:trPr>
          <w:trHeight w:val="23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Приазовський рай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С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АЗОВСЬКИЙ Р-Н, СМТ ПРИАЗОВСЬКЕ, ВУЛ. СХІДНА, БУД. 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79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МАНДЖИ ОЛЕКСАНДР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комбікорм</w:t>
            </w:r>
          </w:p>
        </w:tc>
      </w:tr>
      <w:tr>
        <w:trPr>
          <w:trHeight w:val="57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ДОДАТКОВОЮ ВІДПОВІДАЛЬНІСТЮ "ПРИАЗОВСЬКИЙ СИРЗАВОД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АЗОВСЬКИЙ Р-Н, СМТ ПРИАЗОВСЬКЕ, ВУЛ. КАРЛА МАРКСА, БУД. 8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3323462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5176              ф. 061332339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ЕЛЕМЕНДИК ВАСИЛЬ ГРИГ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олоко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та молочна продукція</w:t>
            </w:r>
          </w:p>
        </w:tc>
      </w:tr>
      <w:tr>
        <w:trPr>
          <w:trHeight w:val="51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РМЕРСЬКЕ ГОСПОДАРСТВО СЕРЕДИ М. М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АЗОВСЬКИЙ Р-Н, СМТ ПРИАЗОВСЬКЕ, ВУЛ. МОЛОДІЖНА, БУД. 1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5124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35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ЕДА МИКОЛА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ЛЬСЬКОГОСПОДАРСЬКЕ ТОВАРИСТВО З ОБМЕЖЕНОЮ ВІДПОВІДАЛЬНІСТЮ "РОЗІВК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1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АЗОВСЬКИЙ Р-Н, С.РОЗІВКА, ВУЛ. ЛЕНІНА, БУД. 1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196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774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ЄЛИЙ ВОЛОДИМИР МИХАЙЛ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комбікорм</w:t>
            </w:r>
          </w:p>
        </w:tc>
      </w:tr>
      <w:tr>
        <w:trPr>
          <w:trHeight w:val="54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ФІРМА ШЕВЧЕНКО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1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АЗОВСЬКИЙ Р-Н, С.ГАННО-ОПАНЛИНКА, ВУЛ. ЛЕНІНА, БУД. 3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3325900  06133249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СТИРЯ ЮРІЙ ОЛЕКСАНД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о, крупи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ЛЬСЬКОГОСПОДАРСЬКИЙ ВИРОБНИЧИЙ КООПЕРАТИВ "АГРОФІРМА "УКРАЇН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1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АЗОВСЬКИЙ Р-Н, С.ВОСКРЕСЕНКА, ВУЛ. ЛЕНІНА, БУД. 4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3397321  096394659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ТЕНКО ОЛЕКСАНДР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71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ЛЬСЬКОГОСПОДАРСЬКЕ ТОВАРИСТВО З ОБМЕЖЕНОЮ ВІДПОВІДАЛЬНІСТЮ "ФЕДОРІВК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2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АЗОВСЬКИЙ Р-Н, С.ФЕДОРІВКА, ВУЛ. ЛЕНІНА, БУД. 3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621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8618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488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ЕДЖЕВ ВІКТОР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Борошно, комбікорм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, крупи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ФІРМА ІМ.ЖУКОВ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2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АЗОВСЬКИЙ Р-Н, С.ВОЛОДИМИРІВКА, ВУЛ. ЛЕНІНА, БУД. 3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332598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ЛЬЦЕВ МИКОЛА ДМИТ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, крупи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КАРГУЛАК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3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АЗОВСЬКИЙ Р-Н, С.БОТІЄВЕ, ВУЛ. ОСИПЕНКА, БУД. 7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1292  061339453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ЧАН ЕДУАРД ЮР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Риба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ІСКР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4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АЗОВСЬКИЙ Р-Н, С.ГІРСІВКА, ВУЛ. ЛЕНІНА, БУД. 5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3325832  0613393247 ф.061332583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МАНДЖИ ПЕТРО ГЕОРГ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комбікорм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СІЛЬСЬКОГОСПОДАРСЬКЕ ПІДПРИЄМСТВО "ГЕОРГІЇВК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4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АЗОВСЬКИЙ Р-Н, С.ГЕОРГІЇВКА, ВУЛ. ЛЕНІНА, БУД. 50-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791              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497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МАНДЖИ ОЛЕКСАНДР ІВАН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ОЛЕКСАНДРІВК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4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АЗОВСЬКИЙ Р-Н, С.ОЛЕКСАНДРІВКА, ВУЛ. НАСОНОВА, БУД. 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3391669 ф. 0613325859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ВЧЕНКО МИКОЛА ГРИГО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М'ясо, олі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, крупи</w:t>
            </w:r>
            <w:r>
              <w:rPr>
                <w:i/>
                <w:iCs/>
                <w:color w:val="000080"/>
                <w:sz w:val="22"/>
                <w:szCs w:val="22"/>
              </w:rPr>
              <w:t>я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ЛЬСЬКОГОСПОДАРСЬКИЙ ВИРОБНИЧИЙ КООПЕРАТИВ "ПРИЛИМАНСЬКИЙ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4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АЗОВСЬКИЙ Р-Н, С.ДУНАЇВКА, ВУЛ. МАГІСТРАЛЬНА, БУД. 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1421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144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ОЛЕНКО ВІКТОР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,комбікорм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НЕВІД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5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АЗОВСЬКИЙ Р-Н, С.ПРИМОРСЬКИЙ ПОСАД, ВУЛ. ПОШТОВА, БУД. 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2762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3324957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239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КАЧЕНКО ВАЛЕРІЙ АНАТОЛ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Риба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ФІРМА ОЛЬВІ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5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АЗОВСЬКИЙ Р-Н, С.ЧКАЛОВЕ, ВУЛ. ЛЕНІНА, БУД. 8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116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822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491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ИХОВОД АНАТОЛІЙ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ФІРМА СТЕПАНІВК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5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АЗОВСЬКИЙ Р-Н, С.СТЕПАНІВКА ПЕРША, ВУЛ. МАРТИНОВА, БУД. 1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3325954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2122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495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ХКАЛО ВАЛЕНТИН АНАТОЛ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'ясо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ИБОГОСПОДАРСЬКЕ ТОВАРИСТВО З ОБМЕЖЕНОЮ ВІДПОВІДАЛЬНІСТЮ "ПЕРЕМОГ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5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АЗОВСЬКИЙ Р-Н, С.МИРОНІВКА, ВУЛ. ПРИМОРСЬКА, БУД. 7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220  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УПРИНА МИКОЛА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Риба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ПРИВАТНЕ СІЛЬСЬКОГОСПОДАРСЬКЕ ПІДПРИЄМСТВО "ДІБРОВ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5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ПРИАЗОВСЬКИЙ Р-Н, С.СТЕПАНІВКА ПЕРША, ВУЛ. МАРТИНОВА, БУД. 9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804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ОЛЯР СЕРГІЙ МИКОЛА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Риба</w:t>
            </w:r>
          </w:p>
        </w:tc>
      </w:tr>
      <w:tr>
        <w:trPr>
          <w:trHeight w:val="25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Якимівський рай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АСКОН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ЯКИМІВСЬКИЙ Р-Н, СМТ ЯКИМІВКА, ВУЛ. ЛЕНІНА, БУД. 6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3191746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1629    ф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134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ІКОВ ГЕННАДІЙ ВОЛОДИМИ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,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, крупи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АГРОНІКС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ЯКИМІВСЬКИЙ Р-Н, СМТ ЯКИМІВКА, ВУЛ. ПУШКІНА, БУД. 1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319912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КОВСЬКИЙ СЕРГІЙ ПЕТ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Хліб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ЯКИМПРОДІНВЕСТ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0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ЯКИМІВСЬКИЙ Р-Н, СМТ ЯКИМІВКА, ВУЛ. ТЕАТРАЛЬНА, БУД. 3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613214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ХМАЄВ ОЛЕКСАНДР ВОЛОДИМИ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2"/>
                <w:szCs w:val="22"/>
              </w:rPr>
              <w:t>Олія, мін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еральна </w:t>
            </w:r>
            <w:r>
              <w:rPr>
                <w:i/>
                <w:iCs/>
                <w:color w:val="00008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>в</w:t>
            </w:r>
            <w:r>
              <w:rPr>
                <w:i/>
                <w:iCs/>
                <w:color w:val="000080"/>
                <w:sz w:val="22"/>
                <w:szCs w:val="22"/>
              </w:rPr>
              <w:t>ода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ВЕТІНКОРМ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0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ЯКИМІВСЬКИЙ Р-Н, СМТ ЯКИМІВКА, ВУЛ. ЛЕНІНА, БУД. 5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7383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ОЛОВИЧ В'ЯЧЕСЛАВ СТАНІСЛАВ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УНАЛЬНЕ ПІДПРИЄМСТВО "НАДІ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1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 ОБЛ., ЯКИМІВСЬКИЙ Р-Н, С.ЧОРНОЗЕМНЕ, ВУЛ. МАКАРЕНКА, БУД.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3195635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543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ИМЧЕНКО АНАТОЛІЙ ВОЛОДИМИР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Комбікорм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АТНЕ ПІДПРИЄМСТВО "ДІАН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1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ЯКИМІВСЬКИЙ Р-Н, С-ЩЕ ПЕРЕМОЖНЕ, ВУЛ. ЖОВТНЕВА, БУД.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041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0613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12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РАНОВ АНАТОЛІЙ ТРОХИМ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Олія</w:t>
            </w:r>
          </w:p>
        </w:tc>
      </w:tr>
      <w:tr>
        <w:trPr>
          <w:trHeight w:val="87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ВАРИСТВО З ОБМЕЖЕНОЮ ВІДПОВІДАЛЬНІСТЮ "СОКОЛОГІРНИЙ ЕКСТРАКЦІЙНИЙ ЗАВОД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4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РІЗЬКА, ЯКИМІВСЬКИЙ Р-Н, С.РОЗІВКА, ВУЛ. ЗАВОДСЬКА, БУД. 8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13194331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УБАХА СЕРГІЙ ОЛЕКСІЙОВИ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8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  <w:t>Молоко</w:t>
            </w:r>
            <w:r>
              <w:rPr>
                <w:i/>
                <w:iCs/>
                <w:color w:val="000080"/>
                <w:sz w:val="22"/>
                <w:szCs w:val="22"/>
                <w:lang w:val="uk-UA"/>
              </w:rPr>
              <w:t xml:space="preserve"> та молочна продукці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07:00Z</dcterms:created>
  <dc:creator>Леонид Владимирович</dc:creator>
  <dc:description/>
  <cp:keywords/>
  <dc:language>en-US</dc:language>
  <cp:lastModifiedBy>Специалист</cp:lastModifiedBy>
  <dcterms:modified xsi:type="dcterms:W3CDTF">2014-04-15T13:17:00Z</dcterms:modified>
  <cp:revision>46</cp:revision>
  <dc:subject/>
  <dc:title>Назва підприємства</dc:title>
</cp:coreProperties>
</file>