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004"/>
        <w:gridCol w:w="448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ЗАТВЕРДЖЕНО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>Наказ  Департаменту фінансів Запорізької  обласної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державної адміністрації</w:t>
            </w:r>
          </w:p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3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.12.2014                          № </w:t>
              <w:tab/>
              <w:t>1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400"/>
        <w:gridCol w:w="700"/>
      </w:tblGrid>
      <w:tr>
        <w:trPr/>
        <w:tc>
          <w:tcPr>
            <w:tcW w:w="66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перевірки, передбаченої Законом України                       </w:t>
            </w:r>
            <w:r>
              <w:rPr>
                <w:iCs/>
                <w:sz w:val="28"/>
                <w:szCs w:val="28"/>
                <w:lang w:eastAsia="uk-UA"/>
              </w:rPr>
              <w:t>«Про очищення влади», щод</w:t>
            </w:r>
            <w:r>
              <w:rPr>
                <w:sz w:val="28"/>
                <w:szCs w:val="28"/>
              </w:rPr>
              <w:t xml:space="preserve">о осіб, які </w:t>
            </w:r>
            <w:r>
              <w:rPr>
                <w:iCs/>
                <w:sz w:val="28"/>
                <w:szCs w:val="28"/>
                <w:lang w:eastAsia="uk-UA"/>
              </w:rPr>
              <w:t>обіймають посади,                       віднесені до V – VІ категорій посад державної служби,                               у Департаменті фінансів Запорізькій обласній державній адміністрації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040"/>
        <w:gridCol w:w="1400"/>
        <w:gridCol w:w="266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Назви посад, відносно фізичних осіб,             які їх займають або претендують на них, проводиться  перевірка, передбачена              Законом України «Про очищення влади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Дата                    початку перевірк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Термін                            проведення                перевірки </w:t>
            </w:r>
            <w:r>
              <w:rPr>
                <w:b/>
              </w:rPr>
              <w:t>*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Начальник бюджетного управління, заступник начальника управління-начальник відділу, начальники відділів, начальник відділу -головний бухгалтер,  завідувач сектору Департаменту фінансів Запорізької обласної державної адміністрац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01.09.201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Вересень – листопад 2015 року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Головні економісти, головні спеціалісти, головний спеціаліст-юрисконсульт, провідні економісти, провідні спеціалісти, спеціаліст І категорії  Департаменту фінансів Запорізької обласної державної адміністрації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01.201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Січень – березень    2016 року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8066"/>
      </w:tblGrid>
      <w:tr>
        <w:trPr/>
        <w:tc>
          <w:tcPr>
            <w:tcW w:w="166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* Примітк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8066" w:type="dxa"/>
            <w:tcBorders/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/>
              <w:t>крім у зазначені терміни,</w:t>
            </w:r>
            <w:r>
              <w:rPr>
                <w:b/>
              </w:rPr>
              <w:t xml:space="preserve"> </w:t>
            </w:r>
            <w:r>
              <w:rPr/>
              <w:t xml:space="preserve">перевірка, передбачена Законом України          </w:t>
            </w:r>
            <w:r>
              <w:rPr>
                <w:iCs/>
                <w:lang w:eastAsia="uk-UA"/>
              </w:rPr>
              <w:t xml:space="preserve">«Про очищення влади», проводиться </w:t>
            </w:r>
            <w:r>
              <w:rPr/>
              <w:t xml:space="preserve">під час підготовки документів щодо призначення претендентів на вакантні посади.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1701"/>
        <w:gridCol w:w="3199"/>
      </w:tblGrid>
      <w:tr>
        <w:trPr/>
        <w:tc>
          <w:tcPr>
            <w:tcW w:w="48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відділу кадрової та організаційної роботи Департаменту фінансів Запорізької обласної державної адміністрації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Б. Карпенко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59:00Z</dcterms:created>
  <dc:creator>ok1</dc:creator>
  <dc:description/>
  <dc:language>en-US</dc:language>
  <cp:lastModifiedBy>08ok1</cp:lastModifiedBy>
  <cp:lastPrinted>2014-12-29T09:12:00Z</cp:lastPrinted>
  <dcterms:modified xsi:type="dcterms:W3CDTF">2014-12-30T09:37:00Z</dcterms:modified>
  <cp:revision>12</cp:revision>
  <dc:subject/>
  <dc:title>Додаток</dc:title>
</cp:coreProperties>
</file>