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ab/>
        <w:tab/>
        <w:tab/>
        <w:tab/>
        <w:tab/>
        <w:t>Розпорядження голови обласної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17.05.2013</w:t>
        <w:tab/>
        <w:tab/>
        <w:tab/>
        <w:t xml:space="preserve">     № 2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АСОРТИМЕНТ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хліба та хлібобулочних виробів,</w:t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>які користуються найвищим споживчим попитом у Запоріз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87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Хліб пшеничний: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овський, Азовський Хлібодар, Олександрівський, Хортицький, Сергіївський, Надзбручанський, Білий, Пшеничний, Пшеничний Бердянський, Міський, Заводський, Запорізький, Мелітопольський, Оріхівський, Приморський покращений, Тостовий, Юр’євський, Гірчичний, Гірчичний Бердянський,  Особливий, Хліб з гірчичною оліє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житньо-пшеничний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покращений, Переяславський, Український новий, Нагайський, Чорноморський, Дарицький, Дарниц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они: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ський, Заводський, Ювілейний, Приморський, Особливий, Гірчичний, Невський, Хортицький, Азовський, Бердянський, Пшеничний, Європейський, Оріхівський, Хлібці з висівками, Запорізьки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Примітка:</w:t>
      </w:r>
      <w:r>
        <w:rPr>
          <w:b/>
          <w:lang w:val="uk-UA"/>
        </w:rPr>
        <w:t xml:space="preserve"> </w:t>
      </w:r>
      <w:r>
        <w:rPr>
          <w:lang w:val="uk-UA"/>
        </w:rPr>
        <w:t>вказаний асортимент поширюється на одиницю                    хлібобулочних виробів незалежно від способу випічки (подовий, формовий) та незалежно від форми поставки (не упакований, упакований, різаний упаковани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>Заступник голови – керівни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>апарату облдержадміністрації</w:t>
        <w:tab/>
        <w:tab/>
        <w:tab/>
        <w:tab/>
        <w:tab/>
        <w:tab/>
        <w:t>Ю.Г. Пели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Times New Roman;Times New Roman"/>
      <w:color w:val="00008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Times New Roman;Times New Roman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  <w:sz w:val="27"/>
      <w:szCs w:val="2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28:00Z</dcterms:created>
  <dc:creator>ik</dc:creator>
  <dc:description/>
  <cp:keywords/>
  <dc:language>en-US</dc:language>
  <cp:lastModifiedBy>sp4</cp:lastModifiedBy>
  <cp:lastPrinted>2013-04-30T19:28:00Z</cp:lastPrinted>
  <dcterms:modified xsi:type="dcterms:W3CDTF">2013-05-18T08:33:00Z</dcterms:modified>
  <cp:revision>3</cp:revision>
  <dc:subject/>
  <dc:title/>
</cp:coreProperties>
</file>