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2"/>
      </w:tblGrid>
      <w:tr>
        <w:trPr>
          <w:trHeight w:val="1588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360" w:right="-165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60" w:right="-16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right="-165" w:hanging="0"/>
              <w:rPr/>
            </w:pPr>
            <w:r>
              <w:rPr>
                <w:sz w:val="28"/>
                <w:szCs w:val="28"/>
              </w:rPr>
              <w:t xml:space="preserve">наказом Департаменту інформаційної діяльності та комунікацій з громадськістю  Запорізької 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1.05.2019 року № 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Heading2"/>
        <w:ind w:hanging="0"/>
        <w:rPr/>
      </w:pPr>
      <w:r>
        <w:rPr/>
        <w:t>опису програми (проекту, заходу) та кошторису витрат, необхідних для виконання (реалізації) програми (проекту, заходу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відом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lang w:val="ru-RU"/>
        </w:rPr>
      </w:pPr>
      <w:r>
        <w:rPr>
          <w:b w:val="false"/>
        </w:rPr>
        <w:t>Повна назва програми (проекту, заходу)_______________________________</w:t>
      </w:r>
      <w:r>
        <w:rPr>
          <w:b w:val="false"/>
          <w:lang w:val="ru-RU"/>
        </w:rPr>
        <w:t>_</w:t>
      </w:r>
    </w:p>
    <w:p>
      <w:pPr>
        <w:pStyle w:val="Heading2"/>
        <w:ind w:hanging="0"/>
        <w:jc w:val="both"/>
        <w:rPr>
          <w:b w:val="false"/>
          <w:b w:val="false"/>
          <w:lang w:val="ru-RU"/>
        </w:rPr>
      </w:pPr>
      <w:r>
        <w:rPr>
          <w:b w:val="false"/>
        </w:rPr>
        <w:t>_________________________________________________________________</w:t>
      </w:r>
      <w:r>
        <w:rPr>
          <w:b w:val="false"/>
          <w:lang w:val="ru-RU"/>
        </w:rPr>
        <w:t>_</w:t>
      </w:r>
    </w:p>
    <w:p>
      <w:pPr>
        <w:pStyle w:val="Heading2"/>
        <w:ind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both"/>
        <w:rPr>
          <w:b w:val="false"/>
          <w:b w:val="false"/>
        </w:rPr>
      </w:pPr>
      <w:r>
        <w:rPr>
          <w:b w:val="false"/>
        </w:rPr>
        <w:t>Найменування інституту громадянського суспільства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цезнаходження (поштова адреса) інституту громадянського суспільства, 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ІБ керівника інституту громадянськ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спільства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івські реквізити учасника конкурсу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ІБ керівника програми (проекту, заходу), місце роботи, посада, контактні телефони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пис програми (проекту, заход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 проведення та строк реалізації програми (проекту, заходу)___________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____________________________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 та завдання, на розв’язання яких спрямовано програму (проект, захід)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ільова аудиторія, на яку спрямовано  програму (проект, захід)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ікувані результати та конкретні результативні показники виконання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виконання (реалізації) програми (проекту, заход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69"/>
        <w:gridCol w:w="1877"/>
        <w:gridCol w:w="1868"/>
        <w:gridCol w:w="2107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реалізації програми (проекту, заходу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заходів для здійснення етап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реалізації етапу, місце проведен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на кожному етапі (прізвище та ініціали, посада)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и інформування громадськості про хід та результати виконання (реалізації) програми (проекту, заходу)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буде продовжуватись виконання програми (проекту, заходу) після припинення фінансування з обласного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учення до виконання програми (проекту, заходу) інших інститутів громадянського суспільства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інституту громадянського суспі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Б та посада відповідальної ос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 програмі (проекту, заходу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жерела фінансування (тис. гр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 (проекту, заход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 фінансування з обласного бюдже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яких джерел і яку частину коштів очікується отримати для виконання програми (проекту, заход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ок учасника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вноважена ос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ституту громадян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спільства </w:t>
        <w:tab/>
        <w:tab/>
        <w:tab/>
        <w:tab/>
        <w:t>________________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підпис)</w:t>
        <w:tab/>
        <w:t xml:space="preserve">       (ініціали,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8"/>
    </w:rPr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4:50:00Z</dcterms:created>
  <dc:creator>georgina</dc:creator>
  <dc:description/>
  <dc:language>en-US</dc:language>
  <cp:lastModifiedBy>UVP_T</cp:lastModifiedBy>
  <cp:lastPrinted>2019-05-16T14:11:00Z</cp:lastPrinted>
  <dcterms:modified xsi:type="dcterms:W3CDTF">2019-05-31T04:50:00Z</dcterms:modified>
  <cp:revision>2</cp:revision>
  <dc:subject/>
  <dc:title>Додаток 2</dc:title>
</cp:coreProperties>
</file>