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 та комунікацій з громадськістю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uk-UA"/>
        </w:rPr>
        <w:t>Про надання матеріалів для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щення інформації на сай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/>
        <w:t>Департамент захисту довкілля Запорізької обласної державної адміністрації надає інформацію про початок проходження перевірки достовірності відомостей щодо застосування заборон передбачених частинами третьою та четвертою статті 1 Закону України «Про очищення влади»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5668"/>
      </w:tblGrid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.І.Б. особи, щодо якої здійснюється перевірк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игрін Анна Володимирівна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якості повітря, моніторингу та дозвільної діяльності управління дозвільної діяльності та оцінки впливу на довкілля Департаменту захисту довкілля Запорізької обласної державної адміністрації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ата початку проходження особою перевірки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1.20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силання на заповнену декларацію в Єдиному державному реєстрі декларацій осіб уповноважених на виконання функцій держави або місцевого самоврядуванн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public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nazk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ua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document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2</w:t>
              </w:r>
              <w:r>
                <w:rPr>
                  <w:rStyle w:val="InternetLink"/>
                  <w:sz w:val="28"/>
                  <w:szCs w:val="28"/>
                </w:rPr>
                <w:t>c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5</w:t>
              </w:r>
              <w:r>
                <w:rPr>
                  <w:rStyle w:val="InternetLink"/>
                  <w:sz w:val="28"/>
                  <w:szCs w:val="28"/>
                </w:rPr>
                <w:t>c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346-682</w:t>
              </w:r>
              <w:r>
                <w:rPr>
                  <w:rStyle w:val="InternetLink"/>
                  <w:sz w:val="28"/>
                  <w:szCs w:val="28"/>
                </w:rPr>
                <w:t>f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-4716-85</w:t>
              </w:r>
              <w:r>
                <w:rPr>
                  <w:rStyle w:val="InternetLink"/>
                  <w:sz w:val="28"/>
                  <w:szCs w:val="28"/>
                </w:rPr>
                <w:t>cb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-3344887</w:t>
              </w:r>
              <w:r>
                <w:rPr>
                  <w:rStyle w:val="InternetLink"/>
                  <w:sz w:val="28"/>
                  <w:szCs w:val="28"/>
                </w:rPr>
                <w:t>bd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8</w:t>
              </w:r>
              <w:r>
                <w:rPr>
                  <w:rStyle w:val="InternetLink"/>
                  <w:sz w:val="28"/>
                  <w:szCs w:val="28"/>
                </w:rPr>
                <w:t>d</w:t>
              </w:r>
            </w:hyperlink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копія заяви про проведення перевірки передбаченої Законом України «Про очищення влади» Чигрін А.В. на 1 арк. в 1 пр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 о. директора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Сергій КАРП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ксана Данилюк 224 61 44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2c5c0346-682f-4716-85cb-3344887bd08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37:00Z</dcterms:created>
  <dc:creator>Петренко Елена</dc:creator>
  <dc:description/>
  <cp:keywords/>
  <dc:language>en-US</dc:language>
  <cp:lastModifiedBy>Петренко Елена</cp:lastModifiedBy>
  <dcterms:modified xsi:type="dcterms:W3CDTF">2021-01-15T09:39:00Z</dcterms:modified>
  <cp:revision>2</cp:revision>
  <dc:subject/>
  <dc:title/>
</cp:coreProperties>
</file>