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ВИЧЕРПНИЙ ПЕРЕЛІК ПРОБЛЕМНИХ  ПИТАНЬ З </w:t>
      </w:r>
      <w:r>
        <w:rPr>
          <w:rFonts w:eastAsia="Times New Roman" w:cs="Times New Roman" w:ascii="Times New Roman" w:hAnsi="Times New Roman"/>
          <w:b/>
          <w:bCs/>
          <w:szCs w:val="24"/>
          <w:lang w:eastAsia="zh-CN"/>
        </w:rPr>
        <w:t xml:space="preserve">РЕАЛІЗАЦІЇ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ЄКТУ  ТОВ «БІЛЯЇВСЬКИЙ ЗБАГАЧУВАЛЬНИЙ КОМБІНАТ»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1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7193"/>
        <w:gridCol w:w="4312"/>
        <w:gridCol w:w="307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з/п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Проблемні питан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Структурні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4"/>
              </w:rPr>
              <w:t xml:space="preserve">підрозділи облдержадміністрації, </w:t>
            </w:r>
          </w:p>
          <w:p>
            <w:pPr>
              <w:pStyle w:val="Normal"/>
              <w:ind w:left="26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6"/>
              </w:rPr>
              <w:t>територіальні органи центральних органів виконавчої влади, члени робочої групи, до компетенції яких належить надання пропозицій з зазначених питань</w:t>
            </w:r>
          </w:p>
          <w:p>
            <w:pPr>
              <w:pStyle w:val="Normal"/>
              <w:ind w:left="265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тан подання пропозиці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(кінцевий строк 18.02.2021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Щодо незаконності розпочатих земельних робіт, зняття родючого шару грунту, неналежного поводження та зберігання останнього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  <w:lang w:eastAsia="ru-RU"/>
                </w:rPr>
                <w:t>Детально</w:t>
              </w:r>
            </w:hyperlink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у документі Питання від ГО ВОЛЬТЕРРА.</w:t>
            </w:r>
          </w:p>
          <w:p>
            <w:pPr>
              <w:pStyle w:val="NoSpacing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дгеокадастру у Запорізькій області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 Державної архітектурно-будівельної інспекції у Запорізькій області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Щодо невідповідності дозвільних документів видам та меті діяльності визначених Спеціальним дозволом на користування надрами, у зв’язку зі змінами останнього (відсутність виду робіт у матеріалах ОВД).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00"/>
                  <w:u w:val="none"/>
                  <w:lang w:val="uk-UA" w:eastAsia="ru-RU"/>
                </w:rPr>
                <w:t>Детально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 у документі Питання від ГО ВОЛЬТЕРРА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 захисту довкілля облдержадміністрації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Щодо незаконного вилучення земельних ділянок у землевласників начебто для «суспільних потреб»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4"/>
                  <w:u w:val="none"/>
                  <w:lang w:eastAsia="ru-RU"/>
                </w:rPr>
                <w:t>Детально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у документі Питання від ГО ВОЛЬТЕРРА.</w:t>
            </w:r>
          </w:p>
          <w:p>
            <w:pPr>
              <w:pStyle w:val="NoSpacing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дгеокадастру у Запорізькій області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Юридичне управління апарату облдержадміністрації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 агропромислового розвитку облдержадміністрації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Щодо незаконності отримання гірничого відводу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4"/>
                  <w:u w:val="none"/>
                  <w:lang w:eastAsia="ru-RU"/>
                </w:rPr>
                <w:t>Детально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у документі Питання від ГО ВОЛЬТЕРРА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Юридичне управління апарату облдержадміністрації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праці у Запорізькій області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 промисловості та розвитку інфраструктури облдержадміністрації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Загроза радіаційного забруднення  прилеглої до видобутку каолінів території та водних об’єктів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4"/>
                  <w:u w:val="none"/>
                  <w:lang w:eastAsia="ru-RU"/>
                </w:rPr>
                <w:t>Детально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у документі Питання від ГО ВОЛЬТЕР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врікова О.П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продспоживслужби в Запорізькій області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Ярмохіна Т.М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тояновський О.В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ильський О.Ф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аринова Н.М.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Щодо незаконності отримання висновку з оцінки впливу на довкілля.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00"/>
                  <w:u w:val="none"/>
                  <w:lang w:eastAsia="ru-RU"/>
                </w:rPr>
                <w:t>Детально</w:t>
              </w:r>
            </w:hyperlink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у документі Питання від ГО ВОЛЬТЕРРА.</w:t>
            </w:r>
          </w:p>
          <w:p>
            <w:pPr>
              <w:pStyle w:val="Normal"/>
              <w:ind w:firstLine="45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firstLine="45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ind w:left="1211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 захисту довкілля облдержадміністрації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продспоживслужби в Запорізькій області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врікова О.П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Ярмохіна Т.М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тояновський О.В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ильський О.Ф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аринова Н.М.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Щодо підробки документів зі знецінення особливо цінних ґрунтів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4"/>
                  <w:u w:val="none"/>
                  <w:lang w:eastAsia="ru-RU"/>
                </w:rPr>
                <w:t>Детально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у документі Питання від ГО ВОЛЬТЕРРА.</w:t>
            </w:r>
          </w:p>
          <w:p>
            <w:pPr>
              <w:pStyle w:val="NoSpacing"/>
              <w:ind w:firstLine="567"/>
              <w:jc w:val="both"/>
              <w:rPr/>
            </w:pPr>
            <w:r>
              <w:rPr/>
            </w:r>
          </w:p>
          <w:p>
            <w:pPr>
              <w:pStyle w:val="NoSpacing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Юридичне управління апарату, облдержадміністрації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, агропромислового розвитку облдержадміністрації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дгеокадастру у Запорізькій області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Про обладнання, яке буде використовуватись в процесі збагачення, його кількість, технічні параметри, кількість ліній та інше. 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ОВ «Біляївський збагачувальний комбінат»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Інформація про характеристику очисних споруд виробничо-дренажних вод, їх тип, принцип роботи, потужність, для фабрики, з листа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highlight w:val="white"/>
              </w:rPr>
              <w:t xml:space="preserve">AKW Apparate + Verfahren GmbH, </w:t>
            </w: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</w:rPr>
              <w:t>який надійшов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highlight w:val="white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</w:rPr>
              <w:t>на запит від 20.10.2018 було повідомлено про повний цикл замкнутого водообороту. Надати копію креслень цеху механічного очищення води після збагачення та її повернення до технологічного процесу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ОВ «Біляївський збагачувальний комбінат»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</w:rPr>
              <w:t>Згідно детального плану, який затверджений 10.08.2018 та звіту з ОВД, який отримано 07.06.2019 планується отримувати  200 000 тон збагаченого каоліну. Вказати необхідну кількість води, яку потрібно взяти із зовнішніх джерел протягом року, в м</w:t>
            </w: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</w:rPr>
              <w:t xml:space="preserve"> на годину та на рік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ОВ «Біляївський збагачувальний комбінат»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</w:rPr>
              <w:t xml:space="preserve">Надати копії креслень та схем майбутньої фабрики, адже до детального плану додані схеми німецької компанії 1997 року розробки, а в письмі представників </w:t>
            </w: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  <w:lang w:val="en-US"/>
              </w:rPr>
              <w:t>AKW</w:t>
            </w:r>
            <w:r>
              <w:rPr>
                <w:rFonts w:eastAsia="Calibri" w:cs="Times New Roman" w:ascii="Times New Roman" w:hAnsi="Times New Roman"/>
                <w:bCs/>
                <w:color w:val="000000"/>
                <w:highlight w:val="white"/>
              </w:rPr>
              <w:t xml:space="preserve"> зазначено, що проектні роботи для ТОВ «БЗК» виконані у 2017 році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ОВ «Біляївський збагачувальний комбінат»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Щодо необхідності  проведення об’єктивних досліджень. Собко Б.Ю. неодноразово зазначає, в тому числі в дозвільних документах, що другий водоносний горизонт кори вивітрювання кристалічних порід та тріщинуватих гранітів залягає глибше проектованої розробки каолінів, а тому впливу гірничих робіт на підземний неогеновий водоносний горизонт не буде (згідно документів та досліджень, які проводилися у 2018,  а також підтверджується матеріалами Державної комісії по запасам № 4019 від 2017, напірний горизонт на Східній ділянці розташовано на глибинах від 16 до 27 метрів. 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 захисту довкілля облдержадміністрації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продспоживслужби в Запорізькій області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Ярмохіна Т.М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тояновський О.В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ильський О.Ф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врікова О.П.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аринова Н.М.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Порушення Закону України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hd w:fill="FFFFFF" w:val="clear"/>
              </w:rPr>
              <w:t>Про відчуження земельних ділянок, інших об'єктів нерухомого майна, що на них розміщені, які перебувають у приватній власності, для суспільних потреб чи з мотивів суспільної необхідності», а саме в статті 1 чітко зазначено, що «</w:t>
            </w:r>
            <w:r>
              <w:rPr>
                <w:rFonts w:eastAsia="Calibri" w:cs="Times New Roman" w:ascii="Times New Roman" w:hAnsi="Times New Roman"/>
                <w:color w:val="000000"/>
                <w:shd w:fill="FFFFFF" w:val="clear"/>
              </w:rPr>
              <w:t>суспільна потреба - обумовлена загальнодержавними інтересами або інтересами територіальної громади потреба у земельних ділянках, у тому числі тих, на яких розміщені об'єкти нерухомого майна, викуп яких здійснюється в порядку, встановленому законом», ст..1, порушено порядок викупу: «відшкодування втрат сільськогосподарського та лісогосподарського виробництва у разі викупу земельних ділянок для суспільних потреб», ст.. 2 та інше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дгеокадастру у Запорізькій області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Юридичне управління апарату облдержадміністрації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епартамент агропромислового розвитку облдержадміністрації 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white"/>
              </w:rPr>
              <w:t xml:space="preserve">Щодо дотримання санітарно-захисної зони. У всіх документах невірно вказані, значно занижені, відстані до населених пунктів, а саме до с. Зелене відстань від майбутньої фабрики та кар’єру складає близько 200 метрів. 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оловне управління Держпродспоживслужби в Запорізькій області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ОВ «Біляївський збагачувальний комбінат»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Щодо наявності проєкту захисту газогону. Через місце планованої діяльності проходить газогін високого тиску «Енергодар–Шкреді-2», в якого є санітарно- захисна смуга в 250 метрів від осі в усі боки і в цьому місці заборонені видобувальні роботи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епартамент промисловості та розвитку інфраструктури облдержадміністрації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ОВ «Біляївський збагачувальний комбінат»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0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Rvts9">
    <w:name w:val="rvts9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4"/>
      <w:szCs w:val="22"/>
      <w:lang w:val="uk-UA" w:bidi="ar-SA" w:eastAsia="zh-CN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oda.gov.ua/article/2535/materiali-robochoji-grupi-z-rozglyadu-problemnih-pitan-realizatsiji-proektu-tov-bilyajivskiy-zbagachuvalniy-kombinat.html" TargetMode="External"/><Relationship Id="rId3" Type="http://schemas.openxmlformats.org/officeDocument/2006/relationships/hyperlink" Target="https://www.zoda.gov.ua/article/2535/materiali-robochoji-grupi-z-rozglyadu-problemnih-pitan-realizatsiji-proektu-tov-bilyajivskiy-zbagachuvalniy-kombinat.html" TargetMode="External"/><Relationship Id="rId4" Type="http://schemas.openxmlformats.org/officeDocument/2006/relationships/hyperlink" Target="https://www.zoda.gov.ua/article/2535/materiali-robochoji-grupi-z-rozglyadu-problemnih-pitan-realizatsiji-proektu-tov-bilyajivskiy-zbagachuvalniy-kombinat.html" TargetMode="External"/><Relationship Id="rId5" Type="http://schemas.openxmlformats.org/officeDocument/2006/relationships/hyperlink" Target="https://www.zoda.gov.ua/article/2535/materiali-robochoji-grupi-z-rozglyadu-problemnih-pitan-realizatsiji-proektu-tov-bilyajivskiy-zbagachuvalniy-kombinat.html" TargetMode="External"/><Relationship Id="rId6" Type="http://schemas.openxmlformats.org/officeDocument/2006/relationships/hyperlink" Target="https://www.zoda.gov.ua/article/2535/materiali-robochoji-grupi-z-rozglyadu-problemnih-pitan-realizatsiji-proektu-tov-bilyajivskiy-zbagachuvalniy-kombinat.html" TargetMode="External"/><Relationship Id="rId7" Type="http://schemas.openxmlformats.org/officeDocument/2006/relationships/hyperlink" Target="https://www.zoda.gov.ua/article/2535/materiali-robochoji-grupi-z-rozglyadu-problemnih-pitan-realizatsiji-proektu-tov-bilyajivskiy-zbagachuvalniy-kombinat.html" TargetMode="External"/><Relationship Id="rId8" Type="http://schemas.openxmlformats.org/officeDocument/2006/relationships/hyperlink" Target="https://www.zoda.gov.ua/article/2535/materiali-robochoji-grupi-z-rozglyadu-problemnih-pitan-realizatsiji-proektu-tov-bilyajivskiy-zbagachuvalniy-kombinat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0:00Z</dcterms:created>
  <dc:creator>Пользователь Windows</dc:creator>
  <dc:description/>
  <dc:language>en-US</dc:language>
  <cp:lastModifiedBy>Пользователь Windows</cp:lastModifiedBy>
  <cp:lastPrinted>1995-11-21T17:41:00Z</cp:lastPrinted>
  <dcterms:modified xsi:type="dcterms:W3CDTF">2021-01-26T14:10:00Z</dcterms:modified>
  <cp:revision>2</cp:revision>
  <dc:subject/>
  <dc:title/>
</cp:coreProperties>
</file>