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ІНФОРМАЦІЯ </w:t>
      </w:r>
    </w:p>
    <w:p>
      <w:pPr>
        <w:pStyle w:val="TextBody"/>
        <w:spacing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результати конкурсу на зайняття посади </w:t>
        <w:br/>
        <w:t>начальника відділу аналізу систем життєзабезпечення управління економіки будівництва Департаменту економічного розвитку і торгівлі Запорізької обласної державної адміністрації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lang w:val="uk-UA"/>
        </w:rPr>
        <w:t xml:space="preserve">(наказ Департаменту економічного розвитку і торгівлі Запорізької обласної державної адміністрації від 29.03.2021 № 16-ОД «Про оголошення конкурсу на зайняття вакантної посади державної служби категорії «Б»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86"/>
        <w:gridCol w:w="2835"/>
        <w:gridCol w:w="1559"/>
        <w:gridCol w:w="1701"/>
      </w:tblGrid>
      <w:tr>
        <w:trPr>
          <w:trHeight w:val="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ізвище, ім'я 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о батькові канди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Загальна кількість бал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имітки </w:t>
            </w:r>
          </w:p>
        </w:tc>
      </w:tr>
      <w:tr>
        <w:trPr>
          <w:trHeight w:val="1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начальник відділу аналізу систем життєзабезпечення управління економіки будівництва Департаменту економічного розвитку і торгівлі Запорізької облас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uk-UA"/>
              </w:rPr>
              <w:t>Дьяченко Олеся Володимир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1,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можець конкурс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порядковим номером – дерт2_202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2240" w:h="15840"/>
      <w:pgMar w:left="1701" w:right="720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" w:hAnsi="Times New Roman" w:cs="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2:19:00Z</dcterms:created>
  <dc:creator>petrova</dc:creator>
  <dc:description/>
  <dc:language>en-US</dc:language>
  <cp:lastModifiedBy>USER</cp:lastModifiedBy>
  <cp:lastPrinted>2021-04-14T15:22:00Z</cp:lastPrinted>
  <dcterms:modified xsi:type="dcterms:W3CDTF">2021-04-14T12:23:00Z</dcterms:modified>
  <cp:revision>5</cp:revision>
  <dc:subject/>
  <dc:title>Додаток 5</dc:title>
</cp:coreProperties>
</file>