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  <w:t xml:space="preserve">ІНФОРМАЦІЯ </w:t>
      </w:r>
    </w:p>
    <w:p>
      <w:pPr>
        <w:pStyle w:val="TextBody"/>
        <w:spacing w:before="0" w:after="0"/>
        <w:ind w:firstLine="709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ро результати конкурсу на зайняття посади </w:t>
        <w:br/>
        <w:t>головного спеціаліста відділу розвитку підприємництва та з питань регуляторної політики управління розвитку підприємництва, регуляторної політики та торгівлі</w:t>
      </w:r>
      <w:r>
        <w:rPr>
          <w:lang w:val="uk-UA"/>
        </w:rPr>
        <w:t xml:space="preserve"> </w:t>
      </w:r>
      <w:r>
        <w:rPr>
          <w:b/>
          <w:lang w:val="uk-UA"/>
        </w:rPr>
        <w:t>Департаменту економічного розвитку і торгівлі Запорізької обласної державної адміністрації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lang w:val="uk-UA"/>
        </w:rPr>
        <w:t>(наказ Департаменту економічного розвитку і торгівлі Запорізької обласної державної адміністрації від 06.04.2021  № 20-ОД</w:t>
      </w:r>
      <w:r>
        <w:rPr>
          <w:lang w:val="uk-UA"/>
        </w:rPr>
        <w:t xml:space="preserve">  </w:t>
      </w:r>
      <w:r>
        <w:rPr>
          <w:b/>
          <w:lang w:val="uk-UA"/>
        </w:rPr>
        <w:t xml:space="preserve">«Про оголошення конкурсу на зайняття вакантної посади державної служби категорії «В») 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uk-UA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86"/>
        <w:gridCol w:w="2835"/>
        <w:gridCol w:w="1559"/>
        <w:gridCol w:w="1701"/>
      </w:tblGrid>
      <w:tr>
        <w:trPr>
          <w:trHeight w:val="8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Найменування посад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Прізвище, ім'я 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>по батькові кандида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Загальна кількість балі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uk-UA"/>
              </w:rPr>
              <w:t xml:space="preserve">Примітки </w:t>
            </w:r>
          </w:p>
        </w:tc>
      </w:tr>
      <w:tr>
        <w:trPr>
          <w:trHeight w:val="169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головний спеціаліст відділу розвитку підприємництва та з питань регуляторної політики управління розвитку підприємництва, регуляторної політики та торгівлі Департаменту економічного розвитку і торгівлі Запорізької обласної державної адміністрації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28"/>
                <w:lang w:val="uk-UA"/>
              </w:rPr>
              <w:t>Балюра Юлія Олегі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10,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uk-UA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uk-UA"/>
              </w:rPr>
              <w:t>переможець конкурсу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  <w:lang w:val="uk-UA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за порядковим номером – дерт4_2021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2240" w:h="15840"/>
      <w:pgMar w:left="1701" w:right="720" w:gutter="0" w:header="0" w:top="1135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Mysl Narrow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FontStyle30">
    <w:name w:val="Font Style30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Rvts15">
    <w:name w:val="rvts15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Times New Roman;Times New Roman" w:hAnsi="Times New Roman;Times New Roman" w:cs="Times New Roman;Times New Roman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</w:rPr>
  </w:style>
  <w:style w:type="paragraph" w:styleId="Normal1">
    <w:name w:val="Normal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9:08:00Z</dcterms:created>
  <dc:creator>petrova</dc:creator>
  <dc:description/>
  <cp:keywords/>
  <dc:language>en-US</dc:language>
  <cp:lastModifiedBy>USER</cp:lastModifiedBy>
  <cp:lastPrinted>2021-04-20T12:18:00Z</cp:lastPrinted>
  <dcterms:modified xsi:type="dcterms:W3CDTF">2021-04-20T09:19:00Z</dcterms:modified>
  <cp:revision>3</cp:revision>
  <dc:subject/>
  <dc:title>Додаток 5</dc:title>
</cp:coreProperties>
</file>