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20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20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202" w:firstLine="708"/>
        <w:jc w:val="center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widowControl w:val="false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Звіт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інених корупційних ризиків та заходів щодо їх усун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835"/>
        <w:gridCol w:w="2835"/>
        <w:gridCol w:w="1876"/>
        <w:gridCol w:w="1879"/>
        <w:gridCol w:w="2056"/>
      </w:tblGrid>
      <w:tr>
        <w:trPr>
          <w:tblHeader w:val="true"/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Hlk71745023"/>
            <w:bookmarkEnd w:id="0"/>
            <w:r>
              <w:rPr/>
              <w:t>Корупційний ри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іоритетність корупційного       ризику (низька/серед-ня/вис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ходи щодо усунення корупційного риз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оба (особи), відповідальна (і) за виконання заходу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к виконання заходів щодо усунення ко</w:t>
              <w:softHyphen/>
              <w:t>рупційного ризи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обхідні для впровадження заходів ресурс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blHeader w:val="true"/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обізнаність державних службовців про зміни антикорупційного законода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ня навчань з посадовими особами облдержадміністрації щодо наявних змін антикорупційного законодавства України. Рекомендувати усім службовим особам облдержадміністрації протягом поточного року пройти навчання на електронному ресурсі «Prometheus» з питань, пов’язаних із заходами щодо запобігання корупції в органах державної влад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ідувач сектору з питань запобігання та виявлення корупції апарату облдержадміністрації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відділу управління персоналом-заступник керівника апарату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ій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потребу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меншення ймовірності виникнення правопорушення пов’язаного з корупцією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реційні повноваження посадових осіб регіональної експертної комісії під час визначення </w:t>
            </w:r>
            <w:hyperlink r:id="rId2" w:tgtFrame="_blank">
              <w:r>
                <w:rPr>
                  <w:rStyle w:val="InternetLink"/>
                </w:rPr>
                <w:t xml:space="preserve">відповідності суб'єктів племінної справи у тваринництві певному статусу, що стосуються розведення племінних тварин за певним видом, породою, виробництва племінних (генетичних) ресурсів, надання послуг з племінної справи у тваринництві 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 xml:space="preserve">Проведення перевірки дотримання нормативних актів членами експертної комісії  під час визначення </w:t>
            </w:r>
            <w:hyperlink r:id="rId3" w:tgtFrame="_blank">
              <w:r>
                <w:rPr>
                  <w:rStyle w:val="InternetLink"/>
                  <w:lang w:val="uk-UA"/>
                </w:rPr>
                <w:t>відповідності суб'єктів племінної справи у тваринництві певному статусу, що стосуються розведення племінних тварин за певним видом, породою, виробництва племінних (генетич</w:t>
              </w:r>
              <w:r>
                <w:rPr>
                  <w:rStyle w:val="InternetLink"/>
                </w:rPr>
                <w:t>них) ресурсів.</w:t>
              </w:r>
              <w:r>
                <w:rPr>
                  <w:rStyle w:val="InternetLink"/>
                  <w:lang w:val="uk-UA"/>
                </w:rPr>
                <w:t xml:space="preserve"> </w:t>
              </w:r>
            </w:hyperlink>
            <w:r>
              <w:rPr>
                <w:lang w:val="uk-UA"/>
              </w:rPr>
              <w:t>Попередження посадових осіб про відповідальність та  дотримання стандартів та норм законодав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Директор Департаменту </w:t>
            </w:r>
            <w:r>
              <w:rPr/>
              <w:t>агропромислового розвитку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ротягом року під час засідання експертної комісі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німізація корупційного ризику, недопущення порушення норм чинного законодавства, у разі виявлення недоліків – негайне їх усунення, підтримання іміджу органу та уникнення судових процесі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Rvts23"/>
                <w:shd w:fill="FFFFFF" w:val="clear"/>
              </w:rPr>
            </w:pPr>
            <w:r>
              <w:rPr>
                <w:shd w:fill="FFFFFF" w:val="clear"/>
              </w:rPr>
              <w:t xml:space="preserve">Недоброчесність посадових осіб при  здійсненні повноважень під час реалізації заходів щодо використання коштів, які </w:t>
            </w:r>
            <w:r>
              <w:rPr>
                <w:rStyle w:val="Rvts23"/>
                <w:bCs/>
                <w:shd w:fill="FFFFFF" w:val="clear"/>
              </w:rPr>
              <w:t>передбачені у державному бюджеті для державної підтримки розвитку тваринництва та переробки сільськогосподарської продук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Rvts23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ірка інформації та  недопущення  внесення недостовірних даних до відомостей при узагальненні  даних та надання відомостей до вищого розпорядника коштів з іншими данними. Попередження учасників робочої групи про відповіда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Директор Департаменту </w:t>
            </w:r>
            <w:r>
              <w:rPr/>
              <w:t>агропромислового розвитку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тягом ро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ід час реалізації заходів використання кошт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/>
              <w:t>Зниження корупційного ризику, що унеможливить скоєння корупційного, чи пов’язаного з корупцією правопорушенн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Rvts23"/>
                <w:shd w:fill="FFFFFF" w:val="clear"/>
              </w:rPr>
            </w:pPr>
            <w:r>
              <w:rPr>
                <w:shd w:fill="FFFFFF" w:val="clear"/>
              </w:rPr>
              <w:t>Ймовірність не доброчесності членів обласної комісії з визначення суб’єктів господарювання на отримання фінансової підтримки для розвитку виноградарства, садівництва і хмеляр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Rvts23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Rvts23"/>
                <w:shd w:fill="FFFFFF" w:val="clear"/>
              </w:rPr>
            </w:pPr>
            <w:r>
              <w:rPr>
                <w:lang w:val="ru-RU" w:eastAsia="ru-RU"/>
              </w:rPr>
              <w:t xml:space="preserve">Перевірка інформації та  недопущення  прийняття рішень з порушенням законодавства при визначенні </w:t>
            </w:r>
            <w:r>
              <w:rPr>
                <w:shd w:fill="FFFFFF" w:val="clear"/>
              </w:rPr>
              <w:t>суб’єктів господарювання на отримання фінансової підтримки для розвитку виноградарства, садівництва і хмеляр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 w:eastAsia="ru-RU"/>
              </w:rPr>
              <w:t>Попередження членів обласної комісії про відповідальні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Директор Департаменту </w:t>
            </w:r>
            <w:r>
              <w:rPr/>
              <w:t>агропромислового розвитку облдерж-адміністрації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тягом    ро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ід час реалізації заходів використання кошт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ниження загрози вчинення корупційного правопорушення в Департаменті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имання посадовою особою неправомірної вигоди за надання або не надання інформації за інформаційними запитами або зверненн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ня щоквартальної вибіркової перевірки за інформаційними запитами або зверненнями, які надходять до Державного архіву Запорізької області, начальником відділу інформації та використання документі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ржавного архіву Запорізької обла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Щокварталу протягом 2021-2023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требує залучення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римання норм чинного законодавства, недопущення зловживання службовим становищем, усунення необґрунтова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скреційних повноважень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відчуття відповідальності у працівників Управління містобудування та архітектури, які припиняють (припинили) виконання функцій держави та звільняються (звільнились)</w:t>
            </w:r>
          </w:p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lang w:val="uk-UA"/>
              </w:rPr>
              <w:t>із Управління,</w:t>
            </w:r>
          </w:p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lang w:val="uk-UA"/>
              </w:rPr>
              <w:t>в частині виконання вимог фінансового контрол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зроблення рекомендацій для працівників Управління, які припиняють (припинили) виконання функцій держави щодо вимог (заборон) та обмежень, заходів фінансового контролю, визначених Законом України «Про запобігання коруп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вноважена особа з питань з питань запобігання та виявлення корупції в Управлінні</w:t>
            </w:r>
            <w:r>
              <w:rPr>
                <w:b/>
              </w:rPr>
              <w:t xml:space="preserve"> </w:t>
            </w:r>
            <w:r>
              <w:rPr/>
              <w:t>містобудування та архітектури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01.08.20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інімізовано корупційний ризик, розроб-лено рекомен-дації щодо практичного застосування положень Закону України «Про запобігання корупції» в частині виконання вимог фінансового контрол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Можлива недоброчесність членів архітектурно-містобудів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зроблення порядку оприлюднення результатів роботи архітектурно-містобудів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овноважена особа з питань з питань запобігання та виявлення корупції в Управлінні містобудування та архітектури облдерж-адміністрації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До 01.10.20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зорість прийняття рішень у рамках повноважень та мінімізація умов виникнення корупційних ризикі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належне забезпечення конфіденційності викривач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с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ровадження узгодженої процедури опрацювання повідомлень шляхом отримання через внутрішні та зовнішні канали з метою належного функціону-вання захисту інформації про осіб, які повідомляють про корупцію (викривачів), що унеможливить розголошення або використання в інший спосіб службовими особами цієї інформації у своїх інтересах, передачі інформації третім особам, які зможуть чинити тиск на викривача (погрози знищення майна, карʼєри, життю особи чи близьких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безпечити захист  компʼютерного обладнання засобами захисту інформації та  спеціального програмного забезпечення з метою уникнення вірогідністі несанкціонованого доступу до матеріалів зі службовою інформаціє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дувач сектору з питань запобігання та виявлення корупції апарату облдержадміністрації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відділу інформаційно-комп’ютерного забезпечення та захисту інформації апарату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ягом ро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требує залучення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ворення ефективної мережі пові-домлень про корупцію. Виявлення людських чин-ників, що спри-яють вчиненню корупційних правопорушень, які неможливо ідентифікувати іншим способом. Покращення взаємодії із викривачами корупції та їх належна конфі-дентційність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lang w:val="uk-UA"/>
              </w:rPr>
              <w:t>Вплив зацікавлених осіб на представника Управління</w:t>
            </w:r>
            <w:r>
              <w:rPr/>
              <w:t xml:space="preserve"> містобу</w:t>
            </w:r>
            <w:r>
              <w:rPr>
                <w:lang w:val="uk-UA"/>
              </w:rPr>
              <w:t>-</w:t>
            </w:r>
            <w:r>
              <w:rPr/>
              <w:t>дування та архітектури облдерж-адміністрації</w:t>
            </w:r>
            <w:r>
              <w:rPr>
                <w:lang w:val="uk-UA"/>
              </w:rPr>
              <w:t xml:space="preserve"> під час представлення інтересів Управління</w:t>
            </w:r>
          </w:p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lang w:val="uk-UA"/>
              </w:rPr>
              <w:t>в су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пам’ятки про персональну відповідальність за порушення законодавства та обов’язок повідомлення керівництва у разі спроб впливу з боку третіх ос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овноважена особа з питань з питань запобігання та виявлення корупції в Управлінні</w:t>
            </w:r>
            <w:r>
              <w:rPr>
                <w:b/>
              </w:rPr>
              <w:t xml:space="preserve"> </w:t>
            </w:r>
            <w:r>
              <w:rPr/>
              <w:t>містобудування та архітектури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1.06.20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унено корупційний ризи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зроблено пам’ятку про  персональну відповідальність за порушення законодавства та обов’язок повідомлення керівництва у разі спроб впливу з боку третіх осіб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авомірне розголошення або використання в особистих цілях службової інформації, яка стала відома у зв’язку з виконанням службових повнова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інімізація безпосереднього контакту працівників відділу внутрішнього аудиту з посадовими особами державних органів. Забезпечення взаємодії виключно шляхом офіційного листуванн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Керівник відділу внутрішнього аудиту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ідсутність неправомірного втручання в діяльність Відділу третіх осіб</w:t>
            </w:r>
          </w:p>
        </w:tc>
      </w:tr>
      <w:tr>
        <w:trPr>
          <w:trHeight w:val="3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дозволів та отримання для надання дозволів висновків щодо погодження їх видачі іншими державними органами влади, що потребує залучення та витрачання з боку заявників додаткових ресурсів та ча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орення комісії з метою посилення контролю за додер-жанням строків передачі матеріалів до інших державних органів вла-ди, ходом та термінами їх опрацювання згідно із затвердженими техно-логгічними картками адміністративних по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ерівник Департаменту захисту довкілля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раз на рі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требує залучення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езпечення прозорості надання дозвільних документів та мінімізація умов виникнення корупційних ризиків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</w:rPr>
              <w:t>Недостатній рівень контролю за використанням бюджетних коштів, спрямованих на реалізацію Комплексної програми розвитку малого та середнього підприємництва в Запорізькій області (далі – Програ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Style w:val="Rvts82"/>
              </w:rPr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симальне використання електронної системи публічних закупівель Prozorro під час визначення виконавців заходів Програми.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 заходам,  які потребують прийняття додаткових управлінських рішень або відбору учасників,- затвердження окремих порядків використання коштів у вигляді нормативно-правових актів та створення  колегіальних органів для прийняття відповідних рішень</w:t>
            </w:r>
          </w:p>
          <w:p>
            <w:pPr>
              <w:pStyle w:val="Normal"/>
              <w:jc w:val="both"/>
              <w:rPr/>
            </w:pPr>
            <w:r>
              <w:rPr/>
              <w:t>Підготовка щоквартальних публічних звітів щодо реалізації Програми та відповідних бюджетних витрат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/>
            </w:pPr>
            <w:r>
              <w:rPr>
                <w:lang w:val="uk-UA"/>
              </w:rPr>
              <w:t>Директор Департаменту економічного розвитку і торгівлі облдерж-адміністрації</w:t>
            </w:r>
          </w:p>
          <w:p>
            <w:pPr>
              <w:pStyle w:val="Normal"/>
              <w:jc w:val="both"/>
              <w:rPr>
                <w:color w:val="FF0000"/>
                <w:lang w:val="uk-UA" w:eastAsia="ru-RU"/>
              </w:rPr>
            </w:pPr>
            <w:r>
              <w:rPr>
                <w:color w:val="FF0000"/>
                <w:lang w:val="uk-UA"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Не потребує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-36" w:right="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німізація корупційного ризику, що унеможливить скоєння корупційного чи пов’язаного з корупцією правопорушення</w:t>
            </w:r>
          </w:p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/>
            </w:pPr>
            <w:r>
              <w:rPr>
                <w:lang w:val="uk-UA"/>
              </w:rPr>
              <w:t>Недоброчесність посадових осіб  балан-соутримувачів нерухомого державного майна  під час прийняття управ-лінських рішень щодо цього майна</w:t>
            </w:r>
          </w:p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ґрунтовного аналізу підстав (законодавчих, економічних тощо), а також оцінювання можливих ризиків прийняття неефективних управлінських рішень під час виконання функцій з оперативного управління майном</w:t>
            </w:r>
          </w:p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33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облдержадміністрації -</w:t>
            </w:r>
          </w:p>
          <w:p>
            <w:pPr>
              <w:pStyle w:val="Rvps12"/>
              <w:spacing w:before="0" w:after="0"/>
              <w:ind w:lef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ансоутримувачі нерухомого державного май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-36" w:right="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німізація корупційного ризику, що унеможливить скоєння корупційного чи пов’язаного з корупцією правопорушення</w:t>
            </w:r>
          </w:p>
          <w:p>
            <w:pPr>
              <w:pStyle w:val="Rvps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57" w:right="57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овірність розголошення конфіденційної та службової інформації посадовими особами  у своїх інтере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/>
            </w:pPr>
            <w:r>
              <w:rPr>
                <w:lang w:val="uk-UA"/>
              </w:rPr>
              <w:t>Попередження щодо персональної відпо-відальності за розголошення конфі-денційної та службової інформації, яка стала відома державному службовцю під час виконання ним своїх повноважень.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гулярне проведення роз’яснювальної роботи серед працівників, які мають доступ до конфіденційної та службової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jc w:val="both"/>
              <w:rPr/>
            </w:pPr>
            <w:r>
              <w:rPr/>
              <w:t>Керівники структурних підрозділів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 залучення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імізація ймовірності скоєння корупційного або пов’язаного з корупцією правопору-шенн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ристання посадовими особами структурних підрозділів облдержадміністрації ресурсів (засобів комунікації, оргтехніки та іншого) у власних цілях, в тому числі з метою отримання неправомірної вигоди</w:t>
            </w:r>
          </w:p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ення працівників про недопущення використання ресурсів для інших цілей, не викликаних робочою необхідністю. Притягнення до відповідальності в разі виявлення поруш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 залучення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widowControl w:val="false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імізація ймовірності виникнення корупційного ризику, запобігання втрати матеріальних та фінансових ресурсів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Можливість використання службового становища експертом з експертної оцінки стандартів акредитації закладів охорони здоров’я Департаменту охорони здоров’я обл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роз’яснювальної роботи серед </w:t>
            </w:r>
            <w:r>
              <w:rPr>
                <w:lang w:val="uk-UA"/>
              </w:rPr>
              <w:t xml:space="preserve">експертів з експертної оцінки стандартів акредитації закладів </w:t>
            </w:r>
            <w:r>
              <w:rPr>
                <w:lang w:val="uk-UA"/>
              </w:rPr>
              <w:t>про спеціальні обмеження, встановлені чинним законодавством, моделей поведінки у тих чи інших ситуаціях з можливими корупційними ризиками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Директор Департаменту охорони здоров’я облдерж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Протягом 2021-2023 років під час проведення експертної оцінки відповідно-ст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Не потребує залучення додатк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Зниження корупційного ризику, що унеможливить скоєння корупційного чи пов’язаного з корупцією правопорушенн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ожливість втручання посадових або інших осіб у зв’язку з приватним інтересом у проведення атестації  закладів професійної (професійно-технічної) освіти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тримання норм та вимог чинного законодавства;</w:t>
            </w:r>
          </w:p>
          <w:p>
            <w:pPr>
              <w:pStyle w:val="Normal"/>
              <w:jc w:val="both"/>
              <w:rPr/>
            </w:pPr>
            <w:r>
              <w:rPr/>
              <w:t>обов’язкове відображення у документації (експертному висновку, протоколі комісії) всіх проведених заходів під час атестації закладів освіти та обґрунтування прийнятого рішення;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третіх осіб (експертів, представників роботодавців) до роботи атестаційної комісії шляхом включення їх до складу комісій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ементу освіти і науки облдержадміністрації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Члени експертної рад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Не потребує додаткових затра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ня зловживання, чітке та неупереджене дотримання нормативно-правових документів щодо атестації закладів освіти;</w:t>
            </w:r>
          </w:p>
          <w:p>
            <w:pPr>
              <w:pStyle w:val="Rvps12"/>
              <w:spacing w:before="0" w:after="0"/>
              <w:ind w:left="57" w:right="57" w:hanging="0"/>
              <w:jc w:val="both"/>
              <w:rPr>
                <w:lang w:val="uk-UA"/>
              </w:rPr>
            </w:pPr>
            <w:r>
              <w:rPr/>
              <w:t>об’єктивне проведення атестації закладів освіти; зниження корупційного ризику до мінімуму, прозорість прийняття рішень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uppressAutoHyphens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належних заходів контролю за цільовим використанням гуманітарної допом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ідготовка пропозицій про внесення змін до чинних нормативно-правових актів України, в частині встановлення чіткого переліку заходів контролю та механізму їх реалізації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Д</w:t>
            </w:r>
            <w:r>
              <w:rPr/>
              <w:t>иректор Департаменту</w:t>
            </w:r>
            <w:r>
              <w:rPr>
                <w:lang w:val="uk-UA"/>
              </w:rPr>
              <w:t xml:space="preserve"> соціального захисту населення облдерж-адміністрації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тягом 2021-2023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даткових ресурсів не потребу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иження впливу зовнішніх факторів корупційного ризику до низького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ливість прийняття суб’єктивних рішень посадовою особою під час представництва інтересів в суд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чіткого кола процесуальних повноважень працівника установи, із зазначенням їх в посадовій інструкції та Довіреності. В разі виникнення підозри щодо потенційного та/або реального конфлікту інтересів, зловживання процесуальними правами застосувати до цієї особи заходи щодо роботи під контролем (наглядом), звуження кола повноважень за Довіреніст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Д</w:t>
            </w:r>
            <w:r>
              <w:rPr/>
              <w:t>иректор Департаменту</w:t>
            </w:r>
            <w:r>
              <w:rPr>
                <w:lang w:val="uk-UA"/>
              </w:rPr>
              <w:t xml:space="preserve"> соціального захисту населення облдерж-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21-2023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кових ресурсів не потребу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иження впливу зовнішніх факторів корупційного ризику до низького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ливість перевищення службових повноважень під час організації направлення груп дітей, що потребують особливої уваги та підтримки до місць оздоровлення та відпочинку. Отримання неправомірної вигоди третіми 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інформування батьків про право на проїзд до місць оздоровлення та відпочинку власним коштом. Розроблення типових форм договорів – доручення та/або перевірка правових підстав залучення супроводжуючих осіб. Проведення інструктажу з працівниками щодо уникнення порушення прав дітей (законних представників) під час організації направлення до місць оздоровлення та відпочинку, за 5 днів до від’їзду організованої групи, але не рідше 2 разів на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Д</w:t>
            </w:r>
            <w:r>
              <w:rPr/>
              <w:t>иректор Департаменту</w:t>
            </w:r>
            <w:r>
              <w:rPr>
                <w:lang w:val="uk-UA"/>
              </w:rPr>
              <w:t xml:space="preserve"> соціального захисту населення облдерж-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21-2023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кових ресурсів не потребу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ниження впливу зовнішніх факторів корупційного ризику до низького. Усунення корупційного ризику. Зменшення ймовірності виникнення правопорушення пов’язаного з корупцією.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ливість впливу третіх осіб на членів комісії у справах альтернативної (невійськової) служби під час прийняття комісією ріш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римання вимог чинного законодавства, що регулює питання альтернативної (не військової) служби. Оприлюднення інформації з питань роботи комісії на сайті Департамен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Д</w:t>
            </w:r>
            <w:r>
              <w:rPr/>
              <w:t>иректор Департаменту</w:t>
            </w:r>
            <w:r>
              <w:rPr>
                <w:lang w:val="uk-UA"/>
              </w:rPr>
              <w:t xml:space="preserve"> соціального захисту населення облдерж-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2021-2023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кових ресурсів не потребу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ниження впливу зовнішніх факторів корупційного ризику до низького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евищення службових повноважень інженерами</w:t>
            </w:r>
            <w:r>
              <w:rPr>
                <w:shd w:fill="FFFFFF" w:val="clear"/>
              </w:rPr>
              <w:t xml:space="preserve"> технічного нагляду</w:t>
            </w:r>
            <w:r>
              <w:rPr/>
              <w:t xml:space="preserve"> під час здійснення контролюючого нагляду за </w:t>
            </w:r>
            <w:r>
              <w:rPr>
                <w:rFonts w:eastAsia="Calibri"/>
              </w:rPr>
              <w:t>виконання</w:t>
            </w:r>
            <w:r>
              <w:rPr/>
              <w:t>м</w:t>
            </w:r>
            <w:r>
              <w:rPr>
                <w:rFonts w:eastAsia="Calibri"/>
              </w:rPr>
              <w:t xml:space="preserve"> підрядником вказівок і приписів, виданих за результатами технічного нагляду, державного архітектурно-будівельного контролю та державного нагляду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ре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вірка наявності сертифікату СС1 для здійснення покладених контролюючих зобов’язань у інженерів будівельно - технічного нагля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вірка правильності та своєчасності заповнення актів КБ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Забезпечення дотримання </w:t>
            </w:r>
            <w:r>
              <w:rPr>
                <w:bCs/>
              </w:rPr>
              <w:t xml:space="preserve">Державних та галузевих будівельних норм </w:t>
            </w:r>
            <w:r>
              <w:rPr/>
              <w:t xml:space="preserve">під час здійснення контролюючого нагляду за </w:t>
            </w:r>
            <w:r>
              <w:rPr>
                <w:rFonts w:eastAsia="Calibri"/>
              </w:rPr>
              <w:t>виконання</w:t>
            </w:r>
            <w:r>
              <w:rPr/>
              <w:t>м</w:t>
            </w:r>
            <w:r>
              <w:rPr>
                <w:rFonts w:eastAsia="Calibri"/>
              </w:rPr>
              <w:t xml:space="preserve"> підрядником вказівок і приписів шляхом систематичної звітності про пророблену робот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Департаменту капітального будів-ництва облдерж-адміністрації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окварталь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потребує залучення додаткових ресурсі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2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22" w:hanging="0"/>
              <w:jc w:val="both"/>
              <w:rPr/>
            </w:pPr>
            <w:r>
              <w:rPr/>
              <w:t>Покращення якості документальної фіксації проведених робіт інженерами технічного нагляду.</w:t>
            </w:r>
          </w:p>
          <w:p>
            <w:pPr>
              <w:pStyle w:val="Normal"/>
              <w:shd w:fill="FFFFFF" w:val="clear"/>
              <w:ind w:left="29" w:right="2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ня до проекту обласного бюджету бюджетних запитів головних розпорядників коштів, які містять необґрунтовано завищені обсяги видатк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ідділам Департаменту фінансів (відповідно до закріплених функ-ціональних повно-важень) здійснювати аналіз бюджетних запитів, поданих головними розпо-рядниками, на їх відповідність меті діяльності, пріори-тетності, визначеними програмними (страте-гічними) документами економічного і соціального розвитку, а також дієвості та ефективності вико-ристання бюджетних коштів.</w:t>
            </w:r>
          </w:p>
          <w:p>
            <w:pPr>
              <w:pStyle w:val="Normal"/>
              <w:jc w:val="both"/>
              <w:rPr/>
            </w:pPr>
            <w:r>
              <w:rPr/>
              <w:t>2. Забезпечити отри-мання від головних розпорядників коштів необхідної інформації, підтверджуючих доку-ментів та матеріалів (детальних розрахунків, проектно-кошторисної документації, переліків обладнання та інвентарю тощо) для здійснення аналізу бюджетного запит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фінансів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</w:t>
            </w:r>
          </w:p>
          <w:p>
            <w:pPr>
              <w:pStyle w:val="Normal"/>
              <w:jc w:val="both"/>
              <w:rPr/>
            </w:pPr>
            <w:r>
              <w:rPr/>
              <w:t>2021-2023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онання зазначеного заходу не потребує виділення додаткових фінансових </w:t>
            </w:r>
            <w:r>
              <w:rPr>
                <w:lang w:val="ru-RU"/>
              </w:rPr>
              <w:t>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німізація корупційного ризику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/>
              <w:t>Незабезпечення колегіальності при проведенні відбору банків для укладання кредитного 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у фінансів облдержадміністрації ініціювати створення робочої групи з питання відбору банківських установ, у разі залучення до обласного бюджету місцевого внутрішнього запозичення, у кількості не менш як 5 осіб, включивши до її складу представників Департаменту фінансів, інших структурних підрозділів облдержадміністрації, апарату обласної ради та забезпечити організацію її роботи.</w:t>
            </w:r>
          </w:p>
          <w:p>
            <w:pPr>
              <w:pStyle w:val="Heading1"/>
              <w:keepNext w:val="false"/>
              <w:pBdr>
                <w:left w:val="single" w:sz="24" w:space="11" w:color="4B84BF"/>
              </w:pBdr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Департаменту фінансів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</w:t>
            </w:r>
          </w:p>
          <w:p>
            <w:pPr>
              <w:pStyle w:val="Normal"/>
              <w:shd w:fill="FFFFFF" w:val="clear"/>
              <w:ind w:right="-14" w:hanging="0"/>
              <w:jc w:val="both"/>
              <w:rPr/>
            </w:pPr>
            <w:r>
              <w:rPr/>
              <w:t>2021-2023 років під час про-ведення проце-дур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22" w:hanging="0"/>
              <w:jc w:val="both"/>
              <w:rPr/>
            </w:pPr>
            <w:r>
              <w:rPr/>
              <w:t>Мінімізація корупційного ризику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ежне використання основних фондів та матеріальних ресур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явлення фактичної наявності активів та перевірка повноти відображення зобов’язань в бухгалтерському обліку шляхом проведення інвентаризації майна та фінансових ресурсів.</w:t>
            </w:r>
          </w:p>
          <w:p>
            <w:pPr>
              <w:pStyle w:val="Normal"/>
              <w:jc w:val="both"/>
              <w:rPr/>
            </w:pPr>
            <w:r>
              <w:rPr/>
              <w:t>2. Перевірка відповідності даних звітності з даними бухгалтерського обліку (журнал-головна, книги аналітичного обліку шляхом ув’язки всіх форм звітності).</w:t>
            </w:r>
          </w:p>
          <w:p>
            <w:pPr>
              <w:pStyle w:val="Style2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Головному спеціалісту Департаменту фінансів (відповідальна особа, визначена керівником) здійснювати аналіз проєктів  наказів </w:t>
            </w:r>
            <w:r>
              <w:rPr>
                <w:color w:val="000000"/>
                <w:lang w:val="uk-UA"/>
              </w:rPr>
              <w:t>Депар-таменту фінансів з метою виявлення при-чин, що призводять чи можуть призвести до вчинення корупційних або пов’язаних з корупцією правопо-рушень, забезпечити їх візува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фінансів облдерж-адміністр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-20</w:t>
            </w:r>
            <w:r>
              <w:rPr>
                <w:lang w:val="en-US"/>
              </w:rPr>
              <w:t>23</w:t>
            </w:r>
            <w:r>
              <w:rPr/>
              <w:t xml:space="preserve"> ро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тримання фінансово-бюджетної дисциплі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ення договору з переможцем торгів, який внесений до Єдиного державного реєстру осіб, які вчинили корупційне або пов’язане з корупцією правопору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ндерному комітету перед заключенням договору забезпечити здійснення перевірки переможця торгів на предмет наявності чи відсутності його даних в Єдиному державному реєстрі осіб, які вчинили корупційне або пов’я-зане з корупцією правопору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ндерний комітет Департамен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інансів облдерж-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2021-2023 років під час про-ведення проце-дур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конання зазначеного заходу не потребує виділення додаткових фінансових ресур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бігання укладенню договору з неналежним контрагентом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850" w:top="906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</w:p>
  <w:p>
    <w:pPr>
      <w:pStyle w:val="Normal"/>
      <w:jc w:val="right"/>
      <w:rPr/>
    </w:pPr>
    <w:r>
      <w:rPr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Noto Sans CJK SC Regular" w:cs="Liberation Sans;Arial"/>
      <w:sz w:val="28"/>
      <w:szCs w:val="28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Rvts82">
    <w:name w:val="rvts82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Liberation Sans;Arial" w:hAnsi="Liberation Sans;Arial" w:eastAsia="Noto Sans CJK SC Regular" w:cs="FreeSans;Times New Roman"/>
      <w:sz w:val="28"/>
      <w:szCs w:val="28"/>
      <w:lang w:eastAsia="zh-CN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12">
    <w:name w:val="Заголовок №1 (2)_"/>
    <w:qFormat/>
    <w:rPr>
      <w:b/>
      <w:bCs/>
      <w:sz w:val="25"/>
      <w:szCs w:val="25"/>
      <w:shd w:fill="FFFFFF" w:val="clear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50" w:before="180" w:after="0"/>
      <w:jc w:val="center"/>
    </w:pPr>
    <w:rPr>
      <w:rFonts w:eastAsia="Calibri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 w:before="660" w:after="0"/>
      <w:ind w:hanging="940"/>
      <w:jc w:val="center"/>
      <w:outlineLvl w:val="0"/>
    </w:pPr>
    <w:rPr>
      <w:rFonts w:eastAsia="Calibri"/>
      <w:b/>
      <w:bCs/>
      <w:sz w:val="25"/>
      <w:szCs w:val="25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eastAsia="Calibri"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300"/>
    </w:pPr>
    <w:rPr>
      <w:b/>
      <w:bCs/>
      <w:color w:val="000000"/>
      <w:spacing w:val="1"/>
      <w:sz w:val="25"/>
      <w:szCs w:val="25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val="ru-RU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re29019?ed=2016_04_13&amp;an=93" TargetMode="External"/><Relationship Id="rId3" Type="http://schemas.openxmlformats.org/officeDocument/2006/relationships/hyperlink" Target="https://ips.ligazakon.net/document/view/re29019?ed=2016_04_13&amp;an=9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58:00Z</dcterms:created>
  <dc:creator>gochs1</dc:creator>
  <dc:description/>
  <cp:keywords/>
  <dc:language>en-US</dc:language>
  <cp:lastModifiedBy>Юлія Вітал. Гаврилова</cp:lastModifiedBy>
  <cp:lastPrinted>2021-05-17T10:52:00Z</cp:lastPrinted>
  <dcterms:modified xsi:type="dcterms:W3CDTF">2021-05-26T07:17:00Z</dcterms:modified>
  <cp:revision>11</cp:revision>
  <dc:subject/>
  <dc:title/>
</cp:coreProperties>
</file>