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 Антикорупційної програми Запорізької обласної державної адміністрації на 2021-2023 рок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езультатами оцінки корупційних ризиків у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ної державної адміністрації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 xml:space="preserve">В рамках підготовки Антикорупційної програми </w:t>
      </w:r>
      <w:r>
        <w:rPr>
          <w:sz w:val="28"/>
          <w:szCs w:val="28"/>
          <w:lang w:val="uk-UA"/>
        </w:rPr>
        <w:t>Запорізької</w:t>
      </w:r>
      <w:r>
        <w:rPr>
          <w:sz w:val="28"/>
          <w:szCs w:val="28"/>
        </w:rPr>
        <w:t xml:space="preserve"> обласної державної адміністрації на 2021-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и, відповідно до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в Міністерстві юстиції України 28 грудня 2016 року за № 1718/29848 та Методичних рекомендацій щодо підготовки антикорупційних програм органів влади, затверджених рішенням Національного агентства питань запобігання корупції від 19.01.2017 року № 31 в обласній державній адміністрації проведено оцінку корупційних ризиків.</w:t>
      </w:r>
    </w:p>
    <w:p>
      <w:pPr>
        <w:pStyle w:val="Normal"/>
        <w:tabs>
          <w:tab w:val="clear" w:pos="708"/>
          <w:tab w:val="center" w:pos="8666" w:leader="none"/>
          <w:tab w:val="right" w:pos="9170" w:leader="none"/>
        </w:tabs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корупційних ризиків проводилася Комісією з оцінки корупційних ризиків (далі - Комісія). У зв'язку з організаційно-кадровими змінами затверджено новий склад комісії яка утворена розпорядженням голови облдержадміністрації від 29.03.2021 № 202. 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  <w:lang w:val="uk-UA"/>
        </w:rPr>
        <w:t>З метою проведення оцінки корупційних ризиків членам комісії з оцінки корупційних ризиків та керівникам структурних підрозділів облдержадміністрації відповідно до Робочого плану з оцінки корупційних ризиків у діяльності Запорізької обласної державної адміністрації (далі - Робочий план), який затверджено головою Комісії з оцінки корупційних ризиків 07.04.2021 року, було доручено здійснити попередню ідентифікацію корупційних ризиків у структурних підрозділах шляхом проведення опитування, (інтерв'ювання) їх працівників, дослідженням нормативно- правових актів, положень про структурні підрозділи та посадових обов'язків певних працівників, результатів внутрішніх аудитів, аналізу звернень громадян та публікацій у засобах масової інформації. Секретарем Комісії - завідувачем сектору з питань запобігання та виявлення корупції апарату облдержадміністрації з членами Комісії проведено інструктивне заняття з методології оцінювання корупційних ризиків у діяльності органів влади та ознайомлено з прикладами корупційних ризиків які є характерними для усіх органів влади, а також заходів щодо їх усунення (мінімізації).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лучення громадськості до процесу ідентифікації корупційних ризиків на офіційному сайті облдержадміністрації двічі було розміщено відповідне оголошення щодо можливості представникам громадськості, експертам у сфері антикорупційної діяльності надати пропозиції (зауваження) відносно корупційних ризиків у діяльності облдержадміністрації для їх врахування при розробленні Антикорупційної програми облдержадміністрації на 2021-2023 роки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 час оцінки корупційних ризиків пропозицій (зауважень) від представників громадських об'єднань, окремих фізичних осіб не надходило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до Робочого плану, об'єктами оцінки корупційних ризиків було визначено крім загальних управлінських сфер діяльності також сфери діяльності облдержадміністрації, які передбачені статтею 13 Закону України «Про місцеві державні адміністрації», а саме: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інансова діяльність (питання формування бюджету, фінансів та обліку);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рганізація роботи у сфері організаційно-адміністративного забезпечення (господарська діяльність)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роботи з управління персоналом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онна, мобілізаційна та режимно-секретна робота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ове забезпечення діяльності облдержадміністрації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утрішній аудит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заходів щодо запобігання та виявлення корупції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ера соціально-економічного розвитку територій;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фера управління майном, приватизація, сприяння розвитку підприємництва та здійснення державної регуляторної політики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ера промисловості, сільського господарства, будівництва, транспорту і зв'язку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ера науки, освіти, культури, охорони здоров'я,фізкультури і спорту, сім'ї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ера використання землі, природних ресурсів, охорони довкілля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ера зовнішньоекономічної діяльності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ера соціального захисту, зайнятості населення, праці та заробітної плати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ізація державної політики у сфері архівної справи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ерелами інформації для виявлення (ідентифікації) та оцінки корупційних ризиків були :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ормативно-правові акти, які регламентують відповідну діяльність; 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матеріали (службова та внутрішня документація, листування з юридичними та фізичними особами) стану організації управлінського процесу в Запорізькій облдержадміністрації; 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структурні підрозділи; 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тні розписи та номенклатура справ; 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роботи структурних підрозділів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надання адміністративних послуг (ліцензування, дозвільна система)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установами, організаціями, які належать до сфери управління структурного підрозділу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і обов'язки державних службовців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терв'ювання / анкетування працівників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аудитів , перевірок та їх висновки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ернення фізичних та юридичних осіб та відповіді на них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з відкритих джерел ЗМІ;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іали роботи із запобігання та виявлення корупції.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Комісія проаналізувала стан виконання Антикорупційної програми облдержадміністрації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-2020 роки за 2020 рік на підставі Звіту про виконання заходів Антикорупційної програми за 2020 рік та визнала, що заплановані практичні кроки щодо зменшення (мінімізації) встановлених корупційних ризиків в цілому виконано. Вдалось досягти покращення у сфері забезпечення доступу до публічної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ії та дотримання принципів прозорості та неупередженості при публічному висвітлюванні на офіційному веб-сайті облдержадміністрації інформації щодо діяльності облдержадміністрації; забезпечення доступу громадськості до обговорення проектів нормативно-правових актів облдержадміністрації; забезпечення контролю за діями посадових осіб, наділених владними повноваженнями при здійсненні діяльності у сфері надання адміністративних послуг, ліцензування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роведеної формальної ідентифікації корупційних ризиків та їх оцінки шляхом дослідження зовнішнього та внутрішнього середовища обласної державної адміністрації, оцінки ймовірності виникнення, пріоритетності та наслідків члени Комісії погодили: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ис ідентифікованих корупційних ризиків, чинників корупційних ризиків та можливих наслідків корупційного правопорушення чи правопорушення, пов’язаного з корупцією (Додаток 1).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2. Пропозиції щодо заходів із усунення (зменшення) рівня виявл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упційних ризиків із зазначенням корупційного ризику, його пріоритетності, заходів щодо усунення такого ризику, особи (осіб), відповідальної(их) за виконання заходів, строку виконання заходів щодо усунення корупційного 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ику, ресурсів для впровадження заходів та очікуваних результатів (Додаток 2)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оцінки корупційних</w:t>
      </w:r>
    </w:p>
    <w:p>
      <w:pPr>
        <w:pStyle w:val="Normal"/>
        <w:spacing w:lineRule="exact" w:line="280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ів обласної державної адміністрації,</w:t>
      </w:r>
    </w:p>
    <w:p>
      <w:pPr>
        <w:pStyle w:val="Normal"/>
        <w:spacing w:lineRule="exact" w:line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pacing w:lineRule="exact" w:line="280"/>
        <w:ind w:right="-284" w:hanging="0"/>
        <w:jc w:val="both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наїда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4:00Z</dcterms:created>
  <dc:creator>Юлія Вітал. Гаврилова</dc:creator>
  <dc:description/>
  <cp:keywords/>
  <dc:language>en-US</dc:language>
  <cp:lastModifiedBy>Юлія Вітал. Гаврилова</cp:lastModifiedBy>
  <cp:lastPrinted>2018-11-09T13:45:00Z</cp:lastPrinted>
  <dcterms:modified xsi:type="dcterms:W3CDTF">2021-05-19T12:26:00Z</dcterms:modified>
  <cp:revision>3</cp:revision>
  <dc:subject/>
  <dc:title/>
</cp:coreProperties>
</file>